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thenry B 1 V 4 Salthill B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</w:t>
      </w:r>
      <w:r>
        <w:rPr>
          <w:rFonts w:cs="Times New Roman" w:ascii="Times New Roman" w:hAnsi="Times New Roman"/>
          <w:sz w:val="24"/>
          <w:szCs w:val="24"/>
        </w:rPr>
        <w:t>: 09/4/11</w:t>
      </w:r>
      <w:r>
        <w:rPr>
          <w:rFonts w:cs="Times New Roman" w:ascii="Times New Roman" w:hAnsi="Times New Roman"/>
          <w:b/>
          <w:sz w:val="24"/>
          <w:szCs w:val="24"/>
        </w:rPr>
        <w:t xml:space="preserve"> Venue: </w:t>
      </w:r>
      <w:r>
        <w:rPr>
          <w:rFonts w:cs="Times New Roman" w:ascii="Times New Roman" w:hAnsi="Times New Roman"/>
          <w:sz w:val="24"/>
          <w:szCs w:val="24"/>
        </w:rPr>
        <w:t xml:space="preserve">Salthill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orers:  </w:t>
      </w:r>
      <w:r>
        <w:rPr>
          <w:rFonts w:cs="Times New Roman" w:ascii="Times New Roman" w:hAnsi="Times New Roman"/>
          <w:sz w:val="24"/>
          <w:szCs w:val="24"/>
        </w:rPr>
        <w:t>Liam O’ Grady (Pe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thenry Te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oalkeeper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all Moran, Darragh Berg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fenders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ean Stewart, Jack Leech, Jack Roche, Killian Kelly, Eoin Burke, Ian Hav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dfielders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ire Kennedy, Kieran McCallion, Con Courtney, Eoghan Keane, Daniel Reg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wards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niel Rooney, Cillian Howard, Liam O’Grady, Kevin Holl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tch Repor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t last, the first signs of what might have been this season. Athenry started sluggishly and might have been down before they launched an attack of their own and were correctly awarded a penalty for a deliberate handball. Liam O’Grady maintained his perfect penalty record in fine style crashing the ball into the keeper’s top right corne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tead of this being the platform for a rejuvenated Athenry, they seemed to freeze at being in the lead for the first time this season and the Salthill left midfield scored three almost identical goals before the bre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henry once again settled into their routine of playing good football after the game had been lost and the second half was a very even affair with both sides creating chances. Salthill knocked in one of theirs and it would have been a fairer reflection of the half if Athenry had managed to convert one of their ow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6:02:00Z</dcterms:created>
  <dc:creator> </dc:creator>
  <dc:description/>
  <cp:keywords/>
  <dc:language>en-US</dc:language>
  <cp:lastModifiedBy>Michael Dunleavy</cp:lastModifiedBy>
  <cp:lastPrinted>2010-03-02T21:13:00Z</cp:lastPrinted>
  <dcterms:modified xsi:type="dcterms:W3CDTF">2011-06-07T16:13:00Z</dcterms:modified>
  <cp:revision>4</cp:revision>
  <dc:subject/>
  <dc:title>Athenry Team:</dc:title>
</cp:coreProperties>
</file>