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 xml:space="preserve">Athenry B 1 V 7 Salthill Devon B </w:t>
      </w:r>
    </w:p>
    <w:p>
      <w:pPr>
        <w:pStyle w:val="Normal"/>
        <w:rPr/>
      </w:pPr>
      <w:r>
        <w:rPr>
          <w:rFonts w:cs="Times New Roman" w:ascii="Times New Roman" w:hAnsi="Times New Roman"/>
          <w:b/>
          <w:sz w:val="24"/>
          <w:szCs w:val="24"/>
        </w:rPr>
        <w:t xml:space="preserve">Date: </w:t>
      </w:r>
      <w:r>
        <w:rPr>
          <w:rFonts w:cs="Times New Roman" w:ascii="Times New Roman" w:hAnsi="Times New Roman"/>
          <w:sz w:val="24"/>
          <w:szCs w:val="24"/>
        </w:rPr>
        <w:t>23/10/10</w:t>
      </w:r>
      <w:r>
        <w:rPr>
          <w:rFonts w:cs="Times New Roman" w:ascii="Times New Roman" w:hAnsi="Times New Roman"/>
          <w:b/>
          <w:sz w:val="24"/>
          <w:szCs w:val="24"/>
        </w:rPr>
        <w:t xml:space="preserve"> Venue: </w:t>
      </w:r>
      <w:r>
        <w:rPr>
          <w:rFonts w:cs="Times New Roman" w:ascii="Times New Roman" w:hAnsi="Times New Roman"/>
          <w:sz w:val="24"/>
          <w:szCs w:val="24"/>
        </w:rPr>
        <w:t xml:space="preserve">Salthil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Liam O’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Jack Roche, Liam O’Grady, Jack Leech, Matthew Loughnane, Ian Haverty, Kieran McCall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ire Kennedy, Eoghan Keane, Killian Kelly, Liam Sheeh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iel Rooney, Sean Fitzsimm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A weakened Athenry team were grateful to some guest players from the Under 12 squad for making sure we had 11 players on the pitch and in a similar fashion to the first game of the season Athenry played the first half under constant pressure but defended magnificently, Ian Haverty, Jack Roche, Jack Leech and Liam O’Grady putting their bodies in the way to prevent Salthill scor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lthill went 1-0 up but Athenry responded well and a cross from the right saw a Salthill hand block the ball and Liam O’Grady calmly slotted the penalty home. </w:t>
      </w:r>
    </w:p>
    <w:p>
      <w:pPr>
        <w:pStyle w:val="Normal"/>
        <w:spacing w:before="0" w:after="200"/>
        <w:jc w:val="both"/>
        <w:rPr/>
      </w:pPr>
      <w:r>
        <w:rPr>
          <w:rFonts w:cs="Times New Roman" w:ascii="Times New Roman" w:hAnsi="Times New Roman"/>
          <w:sz w:val="24"/>
          <w:szCs w:val="24"/>
        </w:rPr>
        <w:t>Despite some fine defensive play Athenry were losing at half time and Salthill picked off goals in the second half to win comfortably. Athenry are still getting used to the personnel changes from last season and some good football is emerging. The ever consistent Ian Haverty was strong again in this game and the midfield worked well in parts particularly Daniel Rooney, Daire Kennedy, Killian Kelly and Man of the Match Eoghan Kea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14:00Z</dcterms:created>
  <dc:creator> </dc:creator>
  <dc:description/>
  <cp:keywords/>
  <dc:language>en-US</dc:language>
  <cp:lastModifiedBy>MichaelD</cp:lastModifiedBy>
  <cp:lastPrinted>2010-03-02T21:13:00Z</cp:lastPrinted>
  <dcterms:modified xsi:type="dcterms:W3CDTF">2011-02-24T04:37:00Z</dcterms:modified>
  <cp:revision>4</cp:revision>
  <dc:subject/>
  <dc:title>Athenry Team:</dc:title>
</cp:coreProperties>
</file>