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B 1 V 6 Cregmore 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9/10/10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 xml:space="preserve">Cregmore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>Daniel Reg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all Mo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ck Noone, Liam O’Grady, Jack Leech, Jack Roche, Ian Haverty, Eoin Bur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ire Kennedy, Kieran McCallion, Daniel Regan, Eoghan Keane, Killian Kelly, Sean Stew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lian Howard, Daniel Rooney, Kevin Holland, Darragh Berg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started this game a bit shell shocked having been beaten by the same team two weeks earlier and spent the first half trying to keep Cregmore out. The first half involved a great deal of effort but unfortunately saw Athenry go into the second half 4-0 dow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second half saw more football from Athenry and they got their reward with a better defensive display and an early candidate for goal of the season from Man of the Match Daniel Reg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ere strong performances throughout, Kieran McCallion, Daniel Rooney, Daniel Regan, Sean Stewart and Kevin Holland all played well and Niall Moran had his usual strong perform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13:00Z</dcterms:created>
  <dc:creator> </dc:creator>
  <dc:description/>
  <cp:keywords/>
  <dc:language>en-US</dc:language>
  <cp:lastModifiedBy>MichaelD</cp:lastModifiedBy>
  <cp:lastPrinted>2010-03-02T21:13:00Z</cp:lastPrinted>
  <dcterms:modified xsi:type="dcterms:W3CDTF">2011-02-24T04:27:00Z</dcterms:modified>
  <cp:revision>4</cp:revision>
  <dc:subject/>
  <dc:title>Athenry Team:</dc:title>
</cp:coreProperties>
</file>