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3 V 3 Salthill Devon (Salthill win 6-5 on penal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31/10/09</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Mangan (2), Aaran Van Niekie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or Pok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Steven Callanan, Michael McNeilis, Cathal Murphy, Declan Eg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aron VanNeNierk, Shane Ward, Ronan Byrne, Jamie Cronin, Martin 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Mang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McGough, Cathal Moran, Mark Kilkenny, Stephen Coleman, Patrick Briggs, Conor Gav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U13 Athenry lined out against U13 Salthill Devon B on Saturday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ctober.  Having beaten them in this competition at U12 level but having been beaten by them in the U12 first division league.  After their meetings last year we knew that this was going to be a great match but had underestimated how exciting it would turn out to be.</w:t>
      </w:r>
    </w:p>
    <w:p>
      <w:pPr>
        <w:pStyle w:val="Normal"/>
        <w:spacing w:lineRule="auto" w:line="240" w:before="0" w:after="0"/>
        <w:jc w:val="both"/>
        <w:rPr/>
      </w:pPr>
      <w:r>
        <w:rPr>
          <w:rFonts w:cs="Times New Roman" w:ascii="Times New Roman" w:hAnsi="Times New Roman"/>
          <w:sz w:val="24"/>
          <w:szCs w:val="24"/>
        </w:rPr>
        <w:t>Athenry opened the scoring, with Salthill equalising and then going one up a short time later.  Athenry fought back against a well structured Salthill side and eventually David Mangan forced his way through for his and Athenr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oal with full time looming.  The score at full-time stayed at 2 all so the teams were going to have to go to extra time. </w:t>
      </w:r>
    </w:p>
    <w:p>
      <w:pPr>
        <w:pStyle w:val="Normal"/>
        <w:spacing w:lineRule="auto" w:line="240" w:before="0" w:after="0"/>
        <w:jc w:val="both"/>
        <w:rPr/>
      </w:pPr>
      <w:r>
        <w:rPr>
          <w:rFonts w:cs="Times New Roman" w:ascii="Times New Roman" w:hAnsi="Times New Roman"/>
          <w:sz w:val="24"/>
          <w:szCs w:val="24"/>
        </w:rPr>
        <w:t>During extra time Salthill went ahead with Salthill Number 11 caused all sort of problems for Athenry as he had for the whole game.  One of Athenry most valuable players Shane Ward had to come off due to injury, but even after this big loss to the team Athenry continued to push forward and with seconds left on the clock got a free outside the box.  Steven Callahan sent in a beautiful searching ball just in front of the goalies reach and when Aaron Van NieKierk got his head to it, the score was 3 – 3.  The final whistle blew.  It had come to penalties.</w:t>
      </w:r>
    </w:p>
    <w:p>
      <w:pPr>
        <w:pStyle w:val="Normal"/>
        <w:spacing w:lineRule="auto" w:line="240" w:before="0" w:after="0"/>
        <w:jc w:val="both"/>
        <w:rPr/>
      </w:pPr>
      <w:r>
        <w:rPr>
          <w:rFonts w:cs="Times New Roman" w:ascii="Times New Roman" w:hAnsi="Times New Roman"/>
          <w:sz w:val="24"/>
          <w:szCs w:val="24"/>
        </w:rPr>
        <w:t xml:space="preserve">Athenry thought that luck was still with them but when the referee judged that a save by the Athenry Goalie had to be retaken and one of Athenry penalties sailed over the bar  they knew that they weren’t having it their own way.  However, Aaron Van NierKierk in goal for Athenry pulled off a great save and forced sudden death.  Athenry luck finally ran out though when Salthill goalie saved one of Athenry penalties and then Salthills final penalty taker scored thei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06:00Z</dcterms:created>
  <dc:creator>Jamie Leslie</dc:creator>
  <dc:description/>
  <cp:keywords/>
  <dc:language>en-US</dc:language>
  <cp:lastModifiedBy> </cp:lastModifiedBy>
  <dcterms:modified xsi:type="dcterms:W3CDTF">2009-11-05T04:04:00Z</dcterms:modified>
  <cp:revision>6</cp:revision>
  <dc:subject/>
  <dc:title/>
</cp:coreProperties>
</file>