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5 Colemanstow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6/9/09</w:t>
      </w:r>
      <w:r>
        <w:rPr>
          <w:rFonts w:cs="Times New Roman" w:ascii="Times New Roman" w:hAnsi="Times New Roman"/>
          <w:b/>
          <w:sz w:val="24"/>
          <w:szCs w:val="24"/>
        </w:rPr>
        <w:t xml:space="preserve"> Venue: </w:t>
      </w:r>
      <w:r>
        <w:rPr>
          <w:rFonts w:cs="Times New Roman" w:ascii="Times New Roman" w:hAnsi="Times New Roman"/>
          <w:sz w:val="24"/>
          <w:szCs w:val="24"/>
        </w:rPr>
        <w:t xml:space="preserve">Colmanstow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Liam Moran, Liam O’Grady, Jack Noone, Ian Haverty, Daniel Reg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Conor Moran, Kieran McCallion, Daire Kennedy, Kieran Fo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Darragh Bergin, Kevin Lyons, Tomas O’Flaher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The Athenry u12B team took on Colemanstown with Noel Fox at the helm as Gerry McGough was away scouting for new talent. After a brief warm up Athenry won the toss and kicked off. Athenry started the game with the confidence of a team with a 100% record and every ball was keenly contested. Colemanstown had won the corresponding fixture last season 9-0 and with half time approaching it looked like the game was going to be scoreless which shows the immense improvement in the players this season. A goal was scored by Colemanstown in added time at the end of the half so Athenry were unfortunate to go in a goal down.</w:t>
      </w:r>
    </w:p>
    <w:p>
      <w:pPr>
        <w:pStyle w:val="Normal"/>
        <w:spacing w:lineRule="auto" w:line="240" w:before="0" w:after="0"/>
        <w:jc w:val="both"/>
        <w:rPr/>
      </w:pPr>
      <w:r>
        <w:rPr>
          <w:rFonts w:cs="Times New Roman" w:ascii="Times New Roman" w:hAnsi="Times New Roman"/>
          <w:sz w:val="24"/>
          <w:szCs w:val="24"/>
        </w:rPr>
        <w:t>As the teams set out for the second half, Athenry kept their heads held high and fought hard throughout the rest of the game. Athenry chased the game and this left them open to Colemanstown’s counter attacking and a couple of deflected goals meant that the game ended with Colemanstown getting the benefit of a flattering score line of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nourable mentions for general good play and particularly for some no-nonsense tackling must go to Liam O’Grady, Kieran McCallion, Daniel Regan and the Athenry Man of the Match Ian Hav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0:01:00Z</dcterms:created>
  <dc:creator> </dc:creator>
  <dc:description/>
  <cp:keywords/>
  <dc:language>en-US</dc:language>
  <cp:lastModifiedBy> </cp:lastModifiedBy>
  <dcterms:modified xsi:type="dcterms:W3CDTF">2009-10-01T00:46:00Z</dcterms:modified>
  <cp:revision>7</cp:revision>
  <dc:subject/>
  <dc:title>Athenry Team:</dc:title>
</cp:coreProperties>
</file>