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iCs/>
          <w:sz w:val="32"/>
          <w:szCs w:val="32"/>
        </w:rPr>
      </w:pPr>
      <w:r>
        <w:rPr>
          <w:rFonts w:cs="Times New Roman" w:ascii="Times New Roman" w:hAnsi="Times New Roman"/>
          <w:b/>
          <w:bCs/>
          <w:iCs/>
          <w:sz w:val="32"/>
          <w:szCs w:val="32"/>
        </w:rPr>
        <w:t xml:space="preserve">Athenry 2 V 1 Crumli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2/9/09</w:t>
      </w:r>
      <w:r>
        <w:rPr>
          <w:rFonts w:cs="Times New Roman" w:ascii="Times New Roman" w:hAnsi="Times New Roman"/>
          <w:b/>
          <w:sz w:val="24"/>
          <w:szCs w:val="24"/>
        </w:rPr>
        <w:t xml:space="preserve"> Venue: </w:t>
      </w:r>
      <w:r>
        <w:rPr>
          <w:rFonts w:cs="Times New Roman" w:ascii="Times New Roman" w:hAnsi="Times New Roman"/>
          <w:sz w:val="24"/>
          <w:szCs w:val="24"/>
        </w:rPr>
        <w:t xml:space="preserve">Crumli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vin Lyons, Lewis Houlih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am Moran, Liam O’Grady, Ian Haverty, Daniel Regan, Jack Roch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or Moran, Daire Kennedy, Kieran Fox, Lewis Houlih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Darragh Bergin, Kevin Lyons, Jack Noone, Tomas O’Flaher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iCs/>
          <w:sz w:val="24"/>
          <w:szCs w:val="24"/>
        </w:rPr>
        <w:t>Athenry went into the Crumlin game on the back of a good win against Corofin. Confidence was high and the lads were eager for the game to start. Crumlin had the better start and applied a lot of pressure on the Athenry goal but the back four and the ever reliable keeper Niall Moran kept them out. Athenry threatened on a few occasions to break the deadlock. And 5 minutes before halftime the break through came, a lovely through ball by Lewis Houlihan, was flicked into the path of Kevin Lyons by Kieran fox and Kevin hit a looping shot over the Crumlin Keeper. Niall Moran pulled off a terrific double save to keep the one goal advantage at halftime.</w:t>
      </w:r>
    </w:p>
    <w:p>
      <w:pPr>
        <w:pStyle w:val="Normal"/>
        <w:spacing w:lineRule="auto" w:line="240" w:before="0" w:after="0"/>
        <w:jc w:val="both"/>
        <w:rPr/>
      </w:pPr>
      <w:r>
        <w:rPr>
          <w:rFonts w:cs="Times New Roman" w:ascii="Times New Roman" w:hAnsi="Times New Roman"/>
          <w:iCs/>
          <w:sz w:val="24"/>
          <w:szCs w:val="24"/>
        </w:rPr>
        <w:t>Second half began with some good pressure from Athenry. A lob over the top of the Crumlin back four led to Athenry’s second goal. The Crumlin defender cruelly chopped down Kieran Fox as he bore down on goal which resulted in Kieran having to leave the pitch. The resulting free kick was dispatched into the top right-hand corner by Lewis Houlihan. Athenry came under a lot of pressure from Crumlin and they were awarded a penalty which brought the score to 2-1. Athenry held on through great work rate, tackling and a large slice of luck.</w:t>
      </w:r>
    </w:p>
    <w:p>
      <w:pPr>
        <w:pStyle w:val="Normal"/>
        <w:spacing w:lineRule="auto" w:line="240" w:before="0" w:after="0"/>
        <w:jc w:val="both"/>
        <w:rPr/>
      </w:pPr>
      <w:r>
        <w:rPr>
          <w:rFonts w:cs="Times New Roman" w:ascii="Times New Roman" w:hAnsi="Times New Roman"/>
          <w:iCs/>
          <w:sz w:val="24"/>
          <w:szCs w:val="24"/>
        </w:rPr>
        <w:t>The game ended with a victory for Athenry. Back to back wins for Athenry is a credit to the manager Gerry Mc Gough and all the players. Some great performances from Liam O Grady, Conor Moran, Lewis Houlihan and man of the match Kieran Fox</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01:00Z</dcterms:created>
  <dc:creator> </dc:creator>
  <dc:description/>
  <cp:keywords/>
  <dc:language>en-US</dc:language>
  <cp:lastModifiedBy> </cp:lastModifiedBy>
  <dcterms:modified xsi:type="dcterms:W3CDTF">2009-10-01T01:34:00Z</dcterms:modified>
  <cp:revision>6</cp:revision>
  <dc:subject/>
  <dc:title>Athenry Team:</dc:title>
</cp:coreProperties>
</file>