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A 2 V 2 Hibs B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6/9/09</w:t>
      </w:r>
      <w:r>
        <w:rPr>
          <w:rFonts w:cs="Times New Roman" w:ascii="Times New Roman" w:hAnsi="Times New Roman"/>
          <w:b/>
          <w:sz w:val="24"/>
          <w:szCs w:val="24"/>
        </w:rPr>
        <w:t xml:space="preserve"> Venue: Athenry</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McGough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hal Mor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yan O’Shaughnessy, David Ward, Jack Leech, Aaron Flaherty, Jamie Kel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John McGough, Shane Kindregan, Patrick Briggs, Eoghan Keane, Cillian Ho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thew Deacon, Martin Donoh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henry were on top most of the way through this game but didn’t get the result their dominance deserved. Hibs had a couple of first half chances but Athenry made a lot more. Athenry applied pressure from the kick off and midway through they got their reward. Martin Donohue laid the ball back for John McGough who hit a fine shot which the keeper got a hand to but couldn’t keep out. Shortly after Hibs equalised and then Patrick Briggs had to leave the field with an injury. Despite this Athenry still had the upper hand but couldn’t add to their goal tally and the sides went in level. The second half started like the first with Athenry having the better of a game of chances for both teams. Matthew Deacon was on fire and shortly after narrowly missing one opportunity another dangerous run saw him upended by the Hibs defender. Martin Donohue touched the ball off to John McGough whose shot dipped into the far top corner of the net for a 2-1 lead. Athenry continued to dominate and were unlucky not to put the game out of reach when another attack by Matthew Deacon saw his shot come back off the post and to make matters worse the grateful Hibs goalie immediately launched the ball down the pitch and the Hibs forward ran on to level the score. Both teams after that had chances to win the game but neither could manage it so the game ended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55:00Z</dcterms:created>
  <dc:creator> </dc:creator>
  <dc:description/>
  <cp:keywords/>
  <dc:language>en-US</dc:language>
  <cp:lastModifiedBy> </cp:lastModifiedBy>
  <dcterms:modified xsi:type="dcterms:W3CDTF">2009-10-13T05:23:00Z</dcterms:modified>
  <cp:revision>4</cp:revision>
  <dc:subject/>
  <dc:title>Athenry Team:</dc:title>
</cp:coreProperties>
</file>