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A 1 V 4 Rambl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3/9/09</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tin Donoh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phen Par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yan O’Shaughnessy, David Ward, Cathal Moran, Shane Kindregan, Eoghan Kea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McGough, Patrick Briggs, Aaron Flaherty, Jack Leech, Colm Flynn, Cillian Ho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Deacon, Martin Donoh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For the second game in a row Athenry were slow to start and this resulted in them going in at half time trailing 2-0 without having troubled the Ramblers keeper. Again for the second game in a row Athenry came to life in the second half and attacked Ramblers from the outset. A good move down the right was converted by Martin Donohue at the far post and it looked like the comeback was on. Athenry continued to press and were unfortunate not to equalise when another lovely passing move ended when Patrick Briggs’s shot came back off the post. As Athenry continued to press forward they were caught on the break and Ramblers scored a third. This seemed to knock the stuffing out of Athenry and Ramblers added a late fourth. It will be good to see how we play when we play both halv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55:00Z</dcterms:created>
  <dc:creator> </dc:creator>
  <dc:description/>
  <cp:keywords/>
  <dc:language>en-US</dc:language>
  <cp:lastModifiedBy> </cp:lastModifiedBy>
  <dcterms:modified xsi:type="dcterms:W3CDTF">2009-10-13T05:13:00Z</dcterms:modified>
  <cp:revision>4</cp:revision>
  <dc:subject/>
  <dc:title>Athenry Team:</dc:title>
</cp:coreProperties>
</file>