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thenry D 3 0 Oranbay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16/10/2010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>Rah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  <w:r>
        <w:rPr>
          <w:rFonts w:cs="Times New Roman" w:ascii="Times New Roman" w:hAnsi="Times New Roman"/>
          <w:sz w:val="24"/>
          <w:szCs w:val="24"/>
        </w:rPr>
        <w:t>Keith Loughnane, Mark Lawless, Johnny Linna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son Ollerenshaw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ol Mortimer, Neil Murphy, Adrian Doran, Stephen Lawless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ith Loughnane, Stephen Cannon, Conor O’Grady, Darren O’Grad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hnny Linnane, Mark Lawl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in Bane, Colm Kilkelly, Paulie Thompson, Joe Ber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ch Repor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reat result for Athenry which moved them into the top half of the table just 3 points off second place. It was a similar display to the week before with the difference being they took 3 of the chances created. Athenry started very brightly with Loughnane and Mark Lawless’ pace causing all sorts of problems. After a couple of spurned chances Athenry opened the scoring through a Loughnane header from a Stephen Cannon corner. A second was added before half time with Mark Lawless expertly finishing from a Mortimer through ball. Oranbay started the second half much better and Ollerenshaw pulled off some fine saves. Linnane finished the game as a contest with a cool finish fifteen minutes from the en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ll a good performance and Athenry will hope to push on in the league over the next couple of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3:20:00Z</dcterms:created>
  <dc:creator>Karol Mortimer</dc:creator>
  <dc:description/>
  <dc:language>en-US</dc:language>
  <cp:lastModifiedBy>Michael</cp:lastModifiedBy>
  <dcterms:modified xsi:type="dcterms:W3CDTF">2010-10-29T03:14:00Z</dcterms:modified>
  <cp:revision>4</cp:revision>
  <dc:subject/>
  <dc:title>Athenry Team:</dc:title>
</cp:coreProperties>
</file>