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D 0 2 NUIG C</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09/10/2010</w:t>
      </w:r>
      <w:r>
        <w:rPr>
          <w:rFonts w:cs="Times New Roman" w:ascii="Times New Roman" w:hAnsi="Times New Roman"/>
          <w:b/>
          <w:sz w:val="24"/>
          <w:szCs w:val="24"/>
        </w:rPr>
        <w:t xml:space="preserve"> Venue: </w:t>
      </w:r>
      <w:r>
        <w:rPr>
          <w:rFonts w:cs="Times New Roman" w:ascii="Times New Roman" w:hAnsi="Times New Roman"/>
          <w:sz w:val="24"/>
          <w:szCs w:val="24"/>
        </w:rPr>
        <w:t>Raheen</w:t>
      </w:r>
    </w:p>
    <w:p>
      <w:pPr>
        <w:pStyle w:val="Normal"/>
        <w:spacing w:lineRule="auto" w:line="240"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ason Ollerenshaw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rol Mortimer, Alan Daly, Adrian Doran, Stephen Lawles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hane Kavanagh, Neil Murphy, Gary Coffey, Conor O’Grad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hnny Linnane, Mark Lawl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olin Bane, Stephen Cannon, Darren O’Grady, Brian Somers, Colm Kilkelly</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A very disappointing result for Athenry on a day when they missed a lot of chances and were hit on the break twice for college goals. Athenry created numerous chances in the first half with Linnane coming close and Mark Lawless twice presented with great opportunities. Midway through the first half NUIG opened the scoring on the break with a well worked move resulting in their first shot on target and a goal. Athenry created more chances but could not equalise. Just before the break Linnane took on both Mortimer brothers from the NUIG team in a scuffle. Athenry player/manager Karol Mortimer acted as peacemaker which was a first! Straight after the break Athenry were presented with a glorious chance. The keeper spilled a cross to the feet of Gary Coffey but with the goal at his mercy he could only hit it at the defender on the line. The game followed a similar pattern for the rest of the game with NUIG wrapping up the points near the end with another breakaway goal. Athenry still managed to create and miss more chances with an Alan Daly effort the pick of the bunch bringing a fine save from the college keeper.</w:t>
      </w:r>
    </w:p>
    <w:p>
      <w:pPr>
        <w:pStyle w:val="Normal"/>
        <w:jc w:val="both"/>
        <w:rPr>
          <w:rFonts w:ascii="Times New Roman" w:hAnsi="Times New Roman" w:cs="Times New Roman"/>
          <w:sz w:val="24"/>
          <w:szCs w:val="24"/>
        </w:rPr>
      </w:pPr>
      <w:r>
        <w:rPr>
          <w:rFonts w:cs="Times New Roman" w:ascii="Times New Roman" w:hAnsi="Times New Roman"/>
          <w:sz w:val="24"/>
          <w:szCs w:val="24"/>
        </w:rPr>
        <w:t>Athenry will hope to create as many chances in other games but hopefully convert a few!!!!</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3:13:00Z</dcterms:created>
  <dc:creator>Karol Mortimer</dc:creator>
  <dc:description/>
  <dc:language>en-US</dc:language>
  <cp:lastModifiedBy>Michael</cp:lastModifiedBy>
  <dcterms:modified xsi:type="dcterms:W3CDTF">2010-10-29T03:11:00Z</dcterms:modified>
  <cp:revision>4</cp:revision>
  <dc:subject/>
  <dc:title>Athenry Team:</dc:title>
</cp:coreProperties>
</file>