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C 1 2 Olbc B</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1/09/2010</w:t>
      </w:r>
      <w:r>
        <w:rPr>
          <w:rFonts w:cs="Times New Roman" w:ascii="Times New Roman" w:hAnsi="Times New Roman"/>
          <w:b/>
          <w:sz w:val="24"/>
          <w:szCs w:val="24"/>
        </w:rPr>
        <w:t xml:space="preserve"> Venue: </w:t>
      </w:r>
      <w:r>
        <w:rPr>
          <w:rFonts w:cs="Times New Roman" w:ascii="Times New Roman" w:hAnsi="Times New Roman"/>
          <w:sz w:val="24"/>
          <w:szCs w:val="24"/>
        </w:rPr>
        <w:t>Raheen</w:t>
      </w:r>
    </w:p>
    <w:p>
      <w:pPr>
        <w:pStyle w:val="Normal"/>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 xml:space="preserve"> Johnny Linnane</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ason Ollerenshaw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ol Mortimer, Alan Daly, Adrian Doran, Stephen Lawles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ephen Cannon, Conor O Grady, Paulie Thompson, Shane Kavanagh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homas Dolan, Keith Loughna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Johnny Linnane, Mark Lawless, Austin Breathnach, John Moran</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ch Report</w:t>
      </w:r>
    </w:p>
    <w:p>
      <w:pPr>
        <w:pStyle w:val="Normal"/>
        <w:jc w:val="both"/>
        <w:rPr/>
      </w:pPr>
      <w:r>
        <w:rPr>
          <w:rFonts w:cs="Times New Roman" w:ascii="Times New Roman" w:hAnsi="Times New Roman"/>
          <w:sz w:val="24"/>
          <w:szCs w:val="24"/>
        </w:rPr>
        <w:t>A much improved performance from Athenry that should have resulted in 3 points. All the first half chances fell to Athenry with Loughnane, Dolan and Cannon all having good opportunities saved. Olbc started the second half brighter and almost scored immediately but Athenry regained the upper hand. Linanne came close with a header then had a good shot saved .The opener finally arrived after 70 minutes via the right foot of Johnny Linnane. In his own words it was a half volley from 40 yards….. which it was !!! Athenry looked comfortable and were destined for 3 points until 2 mistakes in the last 5 minutes gifted two goals to Olbc who had only threatened briefly at the start of the second half. Athenry were left to rue dropping 3 silly points but can also reflect on a terrific footballing performance. Best on the day for Athenry were Paulie Thompson and Thomas Dolan</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08:00Z</dcterms:created>
  <dc:creator>Karol Mortimer</dc:creator>
  <dc:description/>
  <cp:keywords/>
  <dc:language>en-US</dc:language>
  <cp:lastModifiedBy>GCC</cp:lastModifiedBy>
  <dcterms:modified xsi:type="dcterms:W3CDTF">2010-09-20T16:07:00Z</dcterms:modified>
  <cp:revision>4</cp:revision>
  <dc:subject/>
  <dc:title>Athenry Team:</dc:title>
</cp:coreProperties>
</file>