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4 Kinvara Unite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3/1/11</w:t>
      </w:r>
      <w:r>
        <w:rPr>
          <w:rFonts w:cs="Times New Roman" w:ascii="Times New Roman" w:hAnsi="Times New Roman"/>
          <w:b/>
          <w:sz w:val="24"/>
          <w:szCs w:val="24"/>
        </w:rPr>
        <w:t xml:space="preserve"> Venue: </w:t>
      </w:r>
      <w:r>
        <w:rPr>
          <w:rFonts w:cs="Times New Roman" w:ascii="Times New Roman" w:hAnsi="Times New Roman"/>
          <w:sz w:val="24"/>
          <w:szCs w:val="24"/>
        </w:rPr>
        <w:t>Kinva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Michael Fahy</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dan Fahy, David Glynn, Rob Kirwan, Sean Flah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 O’ Halloran, Darragh Starken, David Carroll, John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man Seliga, 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Coffey, David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were very disappointing in their first league game since October. They started off poorly and could have been 2 down in the first 15 minutes. Athenry came close after good work between Roman Seliga and John Fahy saw the debutant shoot narrowly wide. Kinvara took the lead after a foul on Darragh Starken (who had to be replaced) saw Kinvara break and very poor defending resulted in a shot that went in under the keeper. Athenry eventually got a grip on the game and a great 2 touch move involving Darragh Starken and Roman Seliga saw David Carroll produce an excellent pass for Paul Cullen to chip over the keeper in to the corner. David Carroll was unlucky with a shot narrowly over the bar. </w:t>
      </w:r>
    </w:p>
    <w:p>
      <w:pPr>
        <w:pStyle w:val="Normal"/>
        <w:jc w:val="both"/>
        <w:rPr>
          <w:rFonts w:ascii="Times New Roman" w:hAnsi="Times New Roman" w:cs="Times New Roman"/>
          <w:sz w:val="24"/>
          <w:szCs w:val="24"/>
        </w:rPr>
      </w:pPr>
      <w:r>
        <w:rPr>
          <w:rFonts w:cs="Times New Roman" w:ascii="Times New Roman" w:hAnsi="Times New Roman"/>
          <w:sz w:val="24"/>
          <w:szCs w:val="24"/>
        </w:rPr>
        <w:t>Athenry started the second half poorly and Kinvara hit the cross bar and scored from the rebound. Athenry started to dominate and Roman Seliga came close. Gary Coffey put 3 excellent passes through to Paul Cullen but some good defending saw him fail to score. Kinvara broke from an Athenry corner and scored after poor defending from a cross. Despite good Athenry pressure Athenry conceded a fourth in the last minute. A poor result for Athenry with only one or two players performing any where near to their capabil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15:00Z</dcterms:created>
  <dc:creator> </dc:creator>
  <dc:description/>
  <cp:keywords/>
  <dc:language>en-US</dc:language>
  <cp:lastModifiedBy>MichaelD</cp:lastModifiedBy>
  <dcterms:modified xsi:type="dcterms:W3CDTF">2011-02-24T04:50:00Z</dcterms:modified>
  <cp:revision>7</cp:revision>
  <dc:subject/>
  <dc:title>Athenry Team:</dc:title>
</cp:coreProperties>
</file>