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2 V 1 Kinvara Unite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7/10/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Paul Cullen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Michael Fahy</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dan Fahy, David Glynn, Rob Kirwan, Sean Flah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k O’ Halloran, Darragh Starken, David Carroll, John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ke Foran, Paul Cull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Kelly, Lee Daly, Barry Kilkelly, Maxi Krup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henry came back from 2 disappointing results with an excellent result against second placed Kinvara. Athenry attacked from the start with David Carroll driving them on from midfield. Some lovely one touch play from Rob Kirwan, David Carroll, Mike Foran and Darragh Starken saw Aidan Fahy cross for Paul Cullen to head down to David Carroll who volleyed just wide. Athenry continued to press and Mike Foran headed just wide from a Mick O’ Halloran cross. Another Fahy cross saw Cullen head over the keeper and just past the post. David Carroll and Darragh Starken both went close before Kinvara hit the post. Kinvara scored after 30 minutes with a rather dubious goal which may have been offside. Athenry equalised just before half time when a cross by Aidan Fahy rebounded to Darragh Starken whose shot was cleared off the line for Paul Cullen to head 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henry started the second half poorly but took the lead after 10 minutes when John Fahy and Mike Foran combined to put Paul Cullen through to poke home his second. Darragh Starken and David Carroll had shots that went narrowly wide and Paul Cullen was also wide with a header after good work from Stephen Kelly and Barry Kilkelly. Athenry’s defence held firm in the last 20 minutes with Sean Flaherty, David Glynn, Lee Daly and keeper Mike Fahy in good form.  A much improved performance from this Athenry squ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45:00Z</dcterms:created>
  <dc:creator> </dc:creator>
  <dc:description/>
  <cp:keywords/>
  <dc:language>en-US</dc:language>
  <cp:lastModifiedBy>Michael Dunleavy</cp:lastModifiedBy>
  <dcterms:modified xsi:type="dcterms:W3CDTF">2010-10-19T13:10:00Z</dcterms:modified>
  <cp:revision>4</cp:revision>
  <dc:subject/>
  <dc:title>Athenry Team:</dc:title>
</cp:coreProperties>
</file>