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thenry B 0 V 1 Kilshanvey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10/10/10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>Athenr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orers: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keep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Michael Fahy</w:t>
      </w:r>
      <w:r>
        <w:rPr>
          <w:rFonts w:cs="Times New Roman" w:ascii="Times New Roman" w:hAnsi="Times New Roman"/>
          <w:b/>
          <w:sz w:val="24"/>
          <w:szCs w:val="24"/>
        </w:rPr>
        <w:t xml:space="preserve">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David Glynn, Pakie Byrne, Rob Kirwan, Adam Duff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idan Fahy, David Carroll, Sean Flaherty, Dave Ward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John Fahy, Paul Cull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Lee Daly, Barry Kilkell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ch Repor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nother disappointing result and performance for Athenry after last week’s poor result against Craughwell. A poor start by Athenry saw keeper Michael Fahy make a great save after 10 minutes. Athenry upped the tempo and David Ward put Paul Cullen through for a great chance which went narrowly wide. Sean Flaherty also went close from an Adam Duffy corner. Both teams created few chances in the first half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enry upped the tempo in the second half and after excellent work by Adam Duffy and David Ward put Paul Cullen through for a shot that was saved by the keeper. Athenry keeper Mike Fahy made 2 great saves as Athenry pushed forward. Kilshanvey scored the only goal of the match after poor defending from Athenry. Athenry pressed forward at the end and a free kick from Duffy was headed on by Cullen to Pakie Byrne and who was clattered by the keeper. Despite being down for 5 minutes no penalty was awarded. Despite constant pressure Athenry couldn’t get a goal. Athenry need to up their performances or will find themselves in relegation trouble.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I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3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0-10-11T11:46:00Z</dcterms:created>
  <dc:creator> </dc:creator>
  <dc:description/>
  <cp:keywords/>
  <dc:language>en-US</dc:language>
  <cp:lastModifiedBy>Michael Dunleavy</cp:lastModifiedBy>
  <dcterms:modified xsi:type="dcterms:W3CDTF">2010-10-11T12:12:00Z</dcterms:modified>
  <cp:revision>5</cp:revision>
  <dc:subject/>
  <dc:title>Athenry Team:</dc:title>
</cp:coreProperties>
</file>