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4 V 4 Oughterar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19/9/10</w:t>
      </w:r>
      <w:r>
        <w:rPr>
          <w:rFonts w:cs="Times New Roman" w:ascii="Times New Roman" w:hAnsi="Times New Roman"/>
          <w:b/>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John Fahy (2), Sean Flaherty, Darragh Starken</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drigo Santo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idan Fahy, Pakie Byrne, David Glynn, Adam Duff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rragh Starken, David Carroll, Sean Flaherty, John Fa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xi Krupp, Stephen Kell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David Ward, Gleidson Alves, Barry Kilkelly, Lee Daly, Thomas Ford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jc w:val="both"/>
        <w:rPr/>
      </w:pPr>
      <w:r>
        <w:rPr>
          <w:rFonts w:cs="Times New Roman" w:ascii="Times New Roman" w:hAnsi="Times New Roman"/>
          <w:sz w:val="24"/>
          <w:szCs w:val="24"/>
        </w:rPr>
        <w:t xml:space="preserve">Athenry should have won this very entertaining draw. Athenry started very poorly and were a goal down after 2 minutes after a poor decision from the referee saw Oughterard awarded a free kick on the edge of the area.  Keeper Santos made a great save but Athenry failed to defend and Oughterard scored the rebound. Oughterard could have scored a second but keeper Santos made an outstanding save.  Athenry upped the tempo and after an Adam Duffy Corner was cleared David Carroll had an excellent shot saved and Sean Flaherty scored the rebound. Then from another Duffy Corner Athenry won possession and Darragh Starken saw a shot saved by the keeper and John Fahy coolly tapped the rebound home. Athenry scored the third after an excellent Duffy cross was pounced on by Darragh Starken who scored at the second attempt. Athenry continued to dominate but poor defending saw Oughterard score just before half tim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oor first 20 minutes by Athenry saw Oughterard equalize after more poor defending by Athenry. Athenry upped the tempo and Barry Kilkelly just missed a great cross from David Ward. Athenry got 3 free kicks on the edge of the area and went close from the second one. Then after David Carroll was fouled on the edge of the area John Fahy smashed the free kick in to the top corner for an excellent finish. Athenry only had 2 minutes to defend the league but Oughterard scored again in the dying seconds to equalise. A much improved Athenry display gives hope for the rest of the seas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39:00Z</dcterms:created>
  <dc:creator> </dc:creator>
  <dc:description/>
  <cp:keywords/>
  <dc:language>en-US</dc:language>
  <cp:lastModifiedBy>GCC</cp:lastModifiedBy>
  <dcterms:modified xsi:type="dcterms:W3CDTF">2010-09-20T17:04:00Z</dcterms:modified>
  <cp:revision>6</cp:revision>
  <dc:subject/>
  <dc:title>Athenry Team:</dc:title>
</cp:coreProperties>
</file>