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bCs/>
          <w:sz w:val="32"/>
          <w:szCs w:val="32"/>
        </w:rPr>
        <w:t xml:space="preserve">Athenry B 1 V 2 Oughterard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ate: </w:t>
      </w:r>
      <w:r>
        <w:rPr>
          <w:rFonts w:cs="Times New Roman" w:ascii="Times New Roman" w:hAnsi="Times New Roman"/>
          <w:sz w:val="24"/>
          <w:szCs w:val="24"/>
        </w:rPr>
        <w:t>12/5/11</w:t>
      </w:r>
      <w:r>
        <w:rPr>
          <w:rFonts w:cs="Times New Roman" w:ascii="Times New Roman" w:hAnsi="Times New Roman"/>
          <w:b/>
          <w:bCs/>
          <w:sz w:val="24"/>
          <w:szCs w:val="24"/>
        </w:rPr>
        <w:t xml:space="preserve"> Venue: </w:t>
      </w:r>
      <w:r>
        <w:rPr>
          <w:rFonts w:cs="Times New Roman" w:ascii="Times New Roman" w:hAnsi="Times New Roman"/>
          <w:sz w:val="24"/>
          <w:szCs w:val="24"/>
        </w:rPr>
        <w:t>Oughterard</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corers: </w:t>
      </w:r>
      <w:r>
        <w:rPr>
          <w:rFonts w:cs="Times New Roman" w:ascii="Times New Roman" w:hAnsi="Times New Roman"/>
          <w:bCs/>
          <w:sz w:val="24"/>
          <w:szCs w:val="24"/>
        </w:rPr>
        <w:t>Paul Culle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thenry Team</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oalkee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ucas Kadlcik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ke Fahy, David Glynn, Niall Thomas, Sean Flahert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y Somers, Aidan Fahy, Darragh Starken, David Ward</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ul Cullen, Cormac McCarth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Fahy, Emanuel Saah, Thomas Ford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Match Report</w:t>
      </w:r>
    </w:p>
    <w:p>
      <w:pPr>
        <w:pStyle w:val="Normal"/>
        <w:spacing w:before="0" w:after="200"/>
        <w:jc w:val="both"/>
        <w:rPr/>
      </w:pPr>
      <w:r>
        <w:rPr>
          <w:rFonts w:cs="Times New Roman" w:ascii="Times New Roman" w:hAnsi="Times New Roman"/>
          <w:sz w:val="24"/>
          <w:szCs w:val="24"/>
        </w:rPr>
        <w:t>Athenry B got relegated after another battling display saw them lose by the only goal. Credit to the players who saw out the season as Athenry missed 7 players due to injury (and some who hadn’t the bottle to fight relegation). Athenry started off poorly and failed to create many chances in the first half. Paul Cullen and Cormac McCarthy were both narrowly wide with shots. Athenry conceded a goal after 30 minutes when poor defending saw them concede another soft goal. Athenry came out the second half and started to pass the ball better. Paul Cullen was unlucky with a good header from a Darragh Starken corner hit the post.  A great long ball from Sean Flaherty saw Cullen storm through to equalise with a great shot to the net 10 minutes to the second half. Athenry began to dominate and Cullen was narrowly over the bar after great passing from Mike and Aidan Fahy saw John Fahy send in a great cross. Another Fahy cross saw the ball headed off Darragh Starken’s head. Athenry couldn’t find the winner and began to tire with keeper Lucas Kadlcik making 2 excellent saves. Oughterard got the winner with a great header from a corner. Athenry rallied but could not find an equaliser and some excellent defending from Niall Thomas kept Oughterard at b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2:00Z</dcterms:created>
  <dc:creator> </dc:creator>
  <dc:description/>
  <cp:keywords/>
  <dc:language>en-US</dc:language>
  <cp:lastModifiedBy>Michael Dunleavy</cp:lastModifiedBy>
  <dcterms:modified xsi:type="dcterms:W3CDTF">2011-05-13T14:35:00Z</dcterms:modified>
  <cp:revision>6</cp:revision>
  <dc:subject/>
  <dc:title>Athenry Team:</dc:title>
</cp:coreProperties>
</file>