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bCs/>
          <w:sz w:val="32"/>
          <w:szCs w:val="32"/>
        </w:rPr>
        <w:t xml:space="preserve">Athenry B 1 V 2 Tuam Celtic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Date: </w:t>
      </w:r>
      <w:r>
        <w:rPr>
          <w:rFonts w:cs="Times New Roman" w:ascii="Times New Roman" w:hAnsi="Times New Roman"/>
          <w:sz w:val="24"/>
          <w:szCs w:val="24"/>
        </w:rPr>
        <w:t>5/5/11</w:t>
      </w:r>
      <w:r>
        <w:rPr>
          <w:rFonts w:cs="Times New Roman" w:ascii="Times New Roman" w:hAnsi="Times New Roman"/>
          <w:b/>
          <w:bCs/>
          <w:sz w:val="24"/>
          <w:szCs w:val="24"/>
        </w:rPr>
        <w:t xml:space="preserve"> Venue: </w:t>
      </w:r>
      <w:r>
        <w:rPr>
          <w:rFonts w:cs="Times New Roman" w:ascii="Times New Roman" w:hAnsi="Times New Roman"/>
          <w:sz w:val="24"/>
          <w:szCs w:val="24"/>
        </w:rPr>
        <w:t>Athenry</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Scorers: </w:t>
      </w:r>
      <w:r>
        <w:rPr>
          <w:rFonts w:cs="Times New Roman" w:ascii="Times New Roman" w:hAnsi="Times New Roman"/>
          <w:bCs/>
          <w:sz w:val="24"/>
          <w:szCs w:val="24"/>
        </w:rPr>
        <w:t>Paul Culle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Athenry Team</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Goalkeep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ucas Kadlcik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omas Forde, David Glynn, Niall Thomas, Sean Flaherty</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Midfie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vid Ward, Aidan Fahy, Mike Fahy, Darragh Starke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Forw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ul Cullen, Cormac McCarthy</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ub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Fahy, Emanuel Saah, Ray Somer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Match Repor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thenry were unlucky not to get a win in there battle against relegation. Athenry started off poorly and could have been a goal behind after 10 minutes. Athenry picked up the tempo and Paul Cullen was unlucky with a great shot that hit the cross bar. A brilliant run by Darragh Starken saw him set up Paul Cullen and he shot narrowly over the bar. Tuam took the lead shortly before half time when McHugh finished after poor defending. Athenry upped the tempo but more poor defending saw them go 2-0 down. </w:t>
      </w:r>
    </w:p>
    <w:p>
      <w:pPr>
        <w:pStyle w:val="Normal"/>
        <w:jc w:val="both"/>
        <w:rPr>
          <w:rFonts w:ascii="Times New Roman" w:hAnsi="Times New Roman" w:cs="Times New Roman"/>
          <w:sz w:val="24"/>
          <w:szCs w:val="24"/>
        </w:rPr>
      </w:pPr>
      <w:r>
        <w:rPr>
          <w:rFonts w:cs="Times New Roman" w:ascii="Times New Roman" w:hAnsi="Times New Roman"/>
          <w:sz w:val="24"/>
          <w:szCs w:val="24"/>
        </w:rPr>
        <w:t>Athenry began to dominate and an excellent run by John Fahy saw him taken down. Paul Cullen duly converted. Athenry were playing good football and were unlucky when a thunderous free kick from Paul Cullen hit the under side of the cross bar and hit the goalie and bounced off the line. Cullen then headed narrowly over from a John Fahy corner. I the final five minutes a Neville Hynes shot was handled and David Wards follow up was also handled but no penalty given. The whistle was then blown 5 minutes early and Athenry’s battling display received no reward.</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I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21:00Z</dcterms:created>
  <dc:creator> </dc:creator>
  <dc:description/>
  <cp:keywords/>
  <dc:language>en-US</dc:language>
  <cp:lastModifiedBy>Michael Dunleavy</cp:lastModifiedBy>
  <dcterms:modified xsi:type="dcterms:W3CDTF">2011-05-13T14:19:00Z</dcterms:modified>
  <cp:revision>7</cp:revision>
  <dc:subject/>
  <dc:title>Athenry Team:</dc:title>
</cp:coreProperties>
</file>