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32"/>
          <w:szCs w:val="32"/>
        </w:rPr>
        <w:t xml:space="preserve">Athenry B 1 V 1 Kiltullagh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ate: </w:t>
      </w:r>
      <w:r>
        <w:rPr>
          <w:rFonts w:cs="Times New Roman" w:ascii="Times New Roman" w:hAnsi="Times New Roman"/>
          <w:sz w:val="24"/>
          <w:szCs w:val="24"/>
        </w:rPr>
        <w:t>20/4/11</w:t>
      </w:r>
      <w:r>
        <w:rPr>
          <w:rFonts w:cs="Times New Roman" w:ascii="Times New Roman" w:hAnsi="Times New Roman"/>
          <w:b/>
          <w:bCs/>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corers: </w:t>
      </w:r>
      <w:r>
        <w:rPr>
          <w:rFonts w:cs="Times New Roman" w:ascii="Times New Roman" w:hAnsi="Times New Roman"/>
          <w:bCs/>
          <w:sz w:val="24"/>
          <w:szCs w:val="24"/>
        </w:rPr>
        <w:t>Paul Cull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thenry Tea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as Kadlcik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mas Forde, David Glynn, Niall Thomas, Sean Flahert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y Somers, Aidan Fahy, Mike Fahy, Darragh Stark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Cullen, Cormac McCarth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Fahy, David Ward, Emanuel Saah</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Match Report</w:t>
      </w:r>
    </w:p>
    <w:p>
      <w:pPr>
        <w:pStyle w:val="Normal"/>
        <w:jc w:val="both"/>
        <w:rPr/>
      </w:pPr>
      <w:r>
        <w:rPr>
          <w:rFonts w:cs="Times New Roman" w:ascii="Times New Roman" w:hAnsi="Times New Roman"/>
          <w:sz w:val="24"/>
          <w:szCs w:val="24"/>
        </w:rPr>
        <w:t>Athenry again upped their performance from the last day and were unlucky not to win. Athenry dominated the first 10 minutes and should have taken the lead when Sean Flaherty headed just over. Kiltullagh had few chances in the first half as the Athenry defence dominated. Athenry scored 10 minutes before half time as Niall Thomas, Thomas Forde, Aidan Fahy and Mike Fahy combined to put Paul Cullen through and he played an excellent one two with Cormac McCarthy before scoring I the bottom corn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henry started the second half well again but Kiltullagh equalised from the penalty spot after 15 minutes. Athenry finished the stronger and Darragh Starken was unlucky when his shot was blocked. Athenry battled till the end but could not find a winner.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14:00Z</dcterms:created>
  <dc:creator> </dc:creator>
  <dc:description/>
  <cp:keywords/>
  <dc:language>en-US</dc:language>
  <cp:lastModifiedBy>MichaelD</cp:lastModifiedBy>
  <dcterms:modified xsi:type="dcterms:W3CDTF">2011-04-26T16:32:00Z</dcterms:modified>
  <cp:revision>4</cp:revision>
  <dc:subject/>
  <dc:title>Athenry Team:</dc:title>
</cp:coreProperties>
</file>