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Athenry B 1 V 2 Craughwell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ate: </w:t>
      </w:r>
      <w:r>
        <w:rPr>
          <w:rFonts w:cs="Times New Roman" w:ascii="Times New Roman" w:hAnsi="Times New Roman"/>
          <w:sz w:val="24"/>
          <w:szCs w:val="24"/>
        </w:rPr>
        <w:t>17/4/1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Venue: </w:t>
      </w:r>
      <w:r>
        <w:rPr>
          <w:rFonts w:cs="Times New Roman" w:ascii="Times New Roman" w:hAnsi="Times New Roman"/>
          <w:sz w:val="24"/>
          <w:szCs w:val="24"/>
        </w:rPr>
        <w:t>Athen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orers: </w:t>
      </w:r>
      <w:r>
        <w:rPr>
          <w:rFonts w:cs="Times New Roman" w:ascii="Times New Roman" w:hAnsi="Times New Roman"/>
          <w:bCs/>
          <w:sz w:val="24"/>
          <w:szCs w:val="24"/>
        </w:rPr>
        <w:t>Sean Flaher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thenry Te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alkeep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cas Kadlcik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fenders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mas Forde, David Glynn, Niall Thomas, Sean Flaher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dfielders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y Somers, Aidan Fahy, Mike Fahy, John Fah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orwards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rragh Starken, Cormac McCarth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ul Cullen, Neville Hynes, Emanuel Saa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atch Repor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thenry produced a better performance then last week but still lost all points. A poor first half saw Athenry dominate the game but they could not score. They twice went close through Darragh Starken and Cormac McCarth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thenry started the second half well and scored after Sean Flaherty powerfully headed home a John Fahy corner. Athenry conceded an equaliser 2 minutes later after poor defending from a set piece. Athenry conceded a dubious free 5 minutes from time and Craughwell equalised. Athenry piled on the pressure and Went close through Darragh Starken, Sean Flaherty and Aidan Fahy. But they could not grab an equaliser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6:00:00Z</dcterms:created>
  <dc:creator> </dc:creator>
  <dc:description/>
  <cp:keywords/>
  <dc:language>en-US</dc:language>
  <cp:lastModifiedBy>MichaelD</cp:lastModifiedBy>
  <dcterms:modified xsi:type="dcterms:W3CDTF">2011-04-26T16:13:00Z</dcterms:modified>
  <cp:revision>3</cp:revision>
  <dc:subject/>
  <dc:title>Athenry Team:</dc:title>
</cp:coreProperties>
</file>