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32"/>
          <w:szCs w:val="32"/>
        </w:rPr>
        <w:t xml:space="preserve">Athenry B 1 V 1 Kilshanvey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w:t>
      </w:r>
      <w:r>
        <w:rPr>
          <w:rFonts w:cs="Times New Roman" w:ascii="Times New Roman" w:hAnsi="Times New Roman"/>
          <w:sz w:val="24"/>
          <w:szCs w:val="24"/>
        </w:rPr>
        <w:t>20/3/11</w:t>
      </w:r>
      <w:r>
        <w:rPr>
          <w:rFonts w:cs="Times New Roman" w:ascii="Times New Roman" w:hAnsi="Times New Roman"/>
          <w:b/>
          <w:bCs/>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corers: </w:t>
      </w:r>
      <w:r>
        <w:rPr>
          <w:rFonts w:cs="Times New Roman" w:ascii="Times New Roman" w:hAnsi="Times New Roman"/>
          <w:bCs/>
          <w:sz w:val="24"/>
          <w:szCs w:val="24"/>
        </w:rPr>
        <w:t>Mike Fah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thenry Tea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Glynn, Niall Thomas, Mike Fahy, Sean Flahert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y Somers, Aidan Fahy, Paul Cullen, David War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mac McCarthy, Darragh Stark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 Forde, Roman Seliga, John Fah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A much improved performance from Athenry as they dominated most of this match. Athenry dominated most of this match and should have scored in the first 10 minutes as great work by veteran Cormac McCarthy (has played since club formation!) saw him beat 3 men and cross for Paul Cullen to shoot narrowly wide. Cullen then set up a chance for David Ward which was saved by the keeper. Darragh Starken and Aidan Fahy also went close. Keeper Lucas Kadlcik also mad 2 good saves.</w:t>
      </w:r>
    </w:p>
    <w:p>
      <w:pPr>
        <w:pStyle w:val="Normal"/>
        <w:jc w:val="both"/>
        <w:rPr>
          <w:rFonts w:ascii="Times New Roman" w:hAnsi="Times New Roman" w:cs="Times New Roman"/>
          <w:sz w:val="24"/>
          <w:szCs w:val="24"/>
        </w:rPr>
      </w:pPr>
      <w:r>
        <w:rPr>
          <w:rFonts w:cs="Times New Roman" w:ascii="Times New Roman" w:hAnsi="Times New Roman"/>
          <w:sz w:val="24"/>
          <w:szCs w:val="24"/>
        </w:rPr>
        <w:t>Athenry started the second half well but poor defending from a corner saw them concede a goal as Cuba shot in to the top corner. Athenry began to dominate again and a Paul Cullen free saw the keeper save only for Mike Fahy to head home the rebound. Athenry dominated the last 20minutes but despite plenty of pressure the closest they came to scoring was a Sean Flaherty header which just went over from a Starken cor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50:00Z</dcterms:created>
  <dc:creator> </dc:creator>
  <dc:description/>
  <cp:keywords/>
  <dc:language>en-US</dc:language>
  <cp:lastModifiedBy>Your User Name</cp:lastModifiedBy>
  <dcterms:modified xsi:type="dcterms:W3CDTF">2011-03-29T17:05:00Z</dcterms:modified>
  <cp:revision>4</cp:revision>
  <dc:subject/>
  <dc:title>Athenry Team:</dc:title>
</cp:coreProperties>
</file>