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1 OLB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7/2/11</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y Coffey, Michael Fahy, Niall Thomas, Sean Flah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Ward, Aidan Fahy, Thomas Forde, John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mac McCarthy, Paul Cull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ville Hynes, Roman Selig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Athenry went down to their second 1-0 loss in a row to unbeaten OLBC. Athenry started off poorly with OLBC hitting the post in the first 10 minutes. Athenry nearly took the lead when Aidan Fahy side footed a Niall Thomas free kick wide. Athenry came in to the game more and from a John Fahy corner a Dave Ward header was cleared off the line. Some good passing from Athenry saw Aidan Fahy, Thomas Forde and Paul Cullen combine to put Cormac McCarthy through and he was fouled twice by the last man and had his shot save by the keeper. The ref only booked the OLBC player and gave Athenry a free outside the area. Sean Flaherty then had a shot saved by the keeper from 2 yards.  Niall Thomas cleared off the line for Athenr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henry were on the back foot for most of the second half but excellent defending from in particular the back 4 and Aidan Fahy saw them hold out until they were reduced to 10 men by the harsh sending off of Niall Thomas for talking to the opposition side line! Athenry failed to deal with a set piece and conceded a soft goal. Athenry pressed in the last 10 minutes but could not find an equaliser.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4:00Z</dcterms:created>
  <dc:creator> </dc:creator>
  <dc:description/>
  <cp:keywords/>
  <dc:language>en-US</dc:language>
  <cp:lastModifiedBy>Michael Dunleavy</cp:lastModifiedBy>
  <dcterms:modified xsi:type="dcterms:W3CDTF">2011-03-04T15:01:00Z</dcterms:modified>
  <cp:revision>5</cp:revision>
  <dc:subject/>
  <dc:title>Athenry Team:</dc:title>
</cp:coreProperties>
</file>