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2 Tuam Celti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5/9/10</w:t>
      </w:r>
      <w:r>
        <w:rPr>
          <w:rFonts w:cs="Times New Roman" w:ascii="Times New Roman" w:hAnsi="Times New Roman"/>
          <w:b/>
          <w:sz w:val="24"/>
          <w:szCs w:val="24"/>
        </w:rPr>
        <w:t xml:space="preserve"> Venue: </w:t>
      </w:r>
      <w:r>
        <w:rPr>
          <w:rFonts w:cs="Times New Roman" w:ascii="Times New Roman" w:hAnsi="Times New Roman"/>
          <w:sz w:val="24"/>
          <w:szCs w:val="24"/>
        </w:rPr>
        <w:t>Tu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ri De Souz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cas Kadlc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dan Fahy, Pakie Byrne, David Glynn, Adam Duff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Ward, Sean Flaherty, Darragh Starken, Alan Ly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xi Krupp, Stephen Kell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Gleidson Alves, Rodrigo Santos, Joey Donohue, Barry Kilkelly, Ari De Souza, Lee Da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Athenry played their first game of the season with only 5 of last season’s squad playing. They started off shakily but improved as the first half went on. Athenry should have taken the lead after an excellent move involving Sean Flaherty and Dave Ward saw Maxi Krupp put Darragh Starker through for a great finish in to the top corner. But the ref disallowed it for a dubious offside. Athenry had another chance before half time with Maxi Krupp shooting narrowly wide after a great turn. David Glynn and Sean Flaherty also went close with headers from corners. Keeper Lucas Kadlcik made a great save in the first half and Tuam had a shot narrowly wi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am attacked from the start of the second half and took the lead after poor defending saw the keeper unsighted for a scrappy first goal. Athenry’s lack of fitness began to show and as they attacked Tuam hit them on the break to score a second. Brazilian Ari De Souza then beat 3 men to score an excellent goal with 5 minutes left. Athenry could not equalize despite constant pressure over the last few minutes. Darragh Starken cleared off the line and also came close at the other e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0:25:00Z</dcterms:created>
  <dc:creator> </dc:creator>
  <dc:description/>
  <cp:keywords/>
  <dc:language>en-US</dc:language>
  <cp:lastModifiedBy>GCC</cp:lastModifiedBy>
  <dcterms:modified xsi:type="dcterms:W3CDTF">2010-09-20T16:33:00Z</dcterms:modified>
  <cp:revision>14</cp:revision>
  <dc:subject/>
  <dc:title>Athenry Team:</dc:title>
</cp:coreProperties>
</file>