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B 1 V 1 Ramblers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23/10/10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Athen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 xml:space="preserve">Paul Cullen; Athenry lost 5-3 on penalti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kee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as Kadlcik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an Fahy, David Glynn, Sean Flaherty, Lee Da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k O’ Halloran, Darragh Starken, Pakie Byrne, John Fa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ke Foran, Paul Cull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Kelly, Mike Fahy, Maxi Krupp, David 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henry produced another mixed performance to lose another game they should have won. Athenry started off poorly and should have been 2 down only for keeper Lucas Kadlcik who produced some great saves. After some poor defending he produced a great save from a Tierney penalty. Athenry came closest in the first half after a Starken corner was headed just wide by Sean Flahert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started the second half better and dominated most of the possession. Mike Foran and Mick O’ Halloran both went close with shots. Stephen Kelly almost scored from a Foran cross. Athenry couldn’t score and got hit on the break in extra time. A great move involving 8 players saw Mick O’ Halloran cross for Paul Cullen to score. The game went to penalties and Darragh Starken, Paul Cullen and Mike Foran scored for Athenr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2:00Z</dcterms:created>
  <dc:creator> </dc:creator>
  <dc:description/>
  <dc:language>en-US</dc:language>
  <cp:lastModifiedBy>Michael</cp:lastModifiedBy>
  <dcterms:modified xsi:type="dcterms:W3CDTF">2010-10-29T03:59:00Z</dcterms:modified>
  <cp:revision>4</cp:revision>
  <dc:subject/>
  <dc:title>Athenry Team:</dc:title>
</cp:coreProperties>
</file>