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1 V 3 Dynamo Blu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15/11/09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 xml:space="preserve">Athenry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 Rabbitte (pe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alkeeper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an Kilkel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 Rabbitte, Pakie Byrne, Emmett Byrne, Ronan Kinne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r Cannon, Jamie O’ Driscoll, Gary Forde, Seamie Cr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thal Fahy, Brian Mann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ille Hynes, Paul Cullen, Willie Carr, Niall Thomas, Adrian Cronin, Benny Lawl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ry bowed out of the FAI Junior cup after a poor performance against first division Blues. Athenry took the lead from a Stephen Rabbitte penalty after a handball. They had numerous chances to score after that but Blues equalised before half ti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scored 2 more in the second half. Athenry came close through a Cathal Fahy head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26:00Z</dcterms:created>
  <dc:creator> </dc:creator>
  <dc:description/>
  <cp:keywords/>
  <dc:language>en-US</dc:language>
  <cp:lastModifiedBy> </cp:lastModifiedBy>
  <dcterms:modified xsi:type="dcterms:W3CDTF">2009-11-24T04:34:00Z</dcterms:modified>
  <cp:revision>4</cp:revision>
  <dc:subject/>
  <dc:title>Athenry Team:</dc:title>
</cp:coreProperties>
</file>