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 xml:space="preserve">Athenry D 4 0 NUIG C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30/01/10</w:t>
      </w:r>
      <w:r>
        <w:rPr>
          <w:rFonts w:cs="Times New Roman" w:ascii="Times New Roman" w:hAnsi="Times New Roman"/>
          <w:b/>
          <w:sz w:val="24"/>
          <w:szCs w:val="24"/>
        </w:rPr>
        <w:t xml:space="preserve"> Venue: </w:t>
      </w:r>
      <w:r>
        <w:rPr>
          <w:rFonts w:cs="Times New Roman" w:ascii="Times New Roman" w:hAnsi="Times New Roman"/>
          <w:sz w:val="24"/>
          <w:szCs w:val="24"/>
        </w:rPr>
        <w:t>Dangan</w:t>
      </w:r>
    </w:p>
    <w:p>
      <w:pPr>
        <w:pStyle w:val="Normal"/>
        <w:spacing w:lineRule="auto" w:line="240" w:before="0" w:after="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Karol Mortimer, Joe Bernie, Keith Loughnane, Niall Stephens</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Athenry Tea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ason Ollerenshaw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rol Mortimer, Rob Kirwan, Adrian Doran, Colin Ba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eith Loughnane, Shane Kavanagh, Mike Haverty, John Mora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oe Bernie, Conor Ber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ub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ian Somers, Niall Stephens, Dara Matthew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ch Repor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4"/>
          <w:szCs w:val="24"/>
        </w:rPr>
        <w:t>Athenry move joint third after finally finding their shooting boots!!!! The omens were good for a few goals when Karol Mortimer opened the scoring early on with his first goal in 4 years (apart from an own goal). The rampaging right back started the move in his own half linking up with Loughnane and Haverty on the right to cracking home an unstoppable effort with his left foot to show the strikers how it should be done. The less said about his celebration the better! Veteran Joe Bernie followed up with a scuffed shot from the edge of the box that somehow eluded the college keeper. A fine first half display was rounded off by a fine solo goal from Keith Loughnane. Athenry took a little longer to get going second half but driven on by Haverty and Kavanagh they eventually struck for a fourth with a good finish from sub Niall Stephens. The Bernie brothers passed up a few more chances to increase the lead. The final contribution came from the sprightly Brian Somers who ensured a clean sheet by “bravely” blocking a goal bound effort with his back. All in all a good days work from Athenry D who will hope to push further up the league by winning their last 2 gam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9:24:00Z</dcterms:created>
  <dc:creator> </dc:creator>
  <dc:description/>
  <dc:language>en-US</dc:language>
  <cp:lastModifiedBy>Michael</cp:lastModifiedBy>
  <dcterms:modified xsi:type="dcterms:W3CDTF">2010-02-07T03:06:00Z</dcterms:modified>
  <cp:revision>4</cp:revision>
  <dc:subject/>
  <dc:title>Athenry Team:</dc:title>
</cp:coreProperties>
</file>