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thenry D 1 2 Oranbay 9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te: </w:t>
      </w:r>
      <w:r>
        <w:rPr>
          <w:rFonts w:cs="Times New Roman" w:ascii="Times New Roman" w:hAnsi="Times New Roman"/>
          <w:sz w:val="24"/>
          <w:szCs w:val="24"/>
        </w:rPr>
        <w:t>23/01/2010</w:t>
      </w:r>
      <w:r>
        <w:rPr>
          <w:rFonts w:cs="Times New Roman" w:ascii="Times New Roman" w:hAnsi="Times New Roman"/>
          <w:b/>
          <w:sz w:val="24"/>
          <w:szCs w:val="24"/>
        </w:rPr>
        <w:t xml:space="preserve"> Venue: </w:t>
      </w:r>
      <w:r>
        <w:rPr>
          <w:rFonts w:cs="Times New Roman" w:ascii="Times New Roman" w:hAnsi="Times New Roman"/>
          <w:sz w:val="24"/>
          <w:szCs w:val="24"/>
        </w:rPr>
        <w:t>West Par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orers: </w:t>
      </w:r>
      <w:r>
        <w:rPr>
          <w:rFonts w:cs="Times New Roman" w:ascii="Times New Roman" w:hAnsi="Times New Roman"/>
          <w:sz w:val="24"/>
          <w:szCs w:val="24"/>
        </w:rPr>
        <w:t xml:space="preserve">Joe Ber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thenry Tea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oalkeeper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son Ollerenshaw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fenders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rol Mortimer, Alan Daly, Stephen Lawless, Adrian Doran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dfielders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ohn Moran, Gary Coffey, Johnny Linnane, Niall Stephens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wards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e Bernie, Keith Loughna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ubs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omas Dolan, Conor Bernie, Mike Haverty, Mike Foran, Darren O Grady, Colin Ba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tch Repo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A disappointing result and performance from Athenry although they will still feel they should have got something from the game. Oranbay 90 opened the scoring early on following a lapse in the centre of Athenry’s defence. Athenry then completely dominated the rest of the game but due to a mixture of bad luck, poor finishing and questionable ref decisions they did not capitalise. Oranbay got a questionable goal midway through second half with two offside calls waved away in the lead up to it. Linnane then hit the bar before Joe Bernie converted a penalty after a foul on Loughnane. Athenry had further chances to equalise but did not take them and missed the opportunity to move third in the tab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9:38:00Z</dcterms:created>
  <dc:creator> </dc:creator>
  <dc:description/>
  <dc:language>en-US</dc:language>
  <cp:lastModifiedBy>Michael</cp:lastModifiedBy>
  <dcterms:modified xsi:type="dcterms:W3CDTF">2010-02-07T03:04:00Z</dcterms:modified>
  <cp:revision>4</cp:revision>
  <dc:subject/>
  <dc:title>Athenry Team:</dc:title>
</cp:coreProperties>
</file>