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thenry D 1 V 0 West United C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>24/10/09</w:t>
      </w:r>
      <w:r>
        <w:rPr>
          <w:rFonts w:cs="Times New Roman" w:ascii="Times New Roman" w:hAnsi="Times New Roman"/>
          <w:b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>Athen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or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e Ber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alkeeper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son Ollerenshaw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ol Mortimer, Rob Kirwan, Simon Starken, Colin Bane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ren O’ Grady, Gary Coffey, Johnny Linnane, Niall Stephens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e Bernie, Keith Loughna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 Moran, Thomas Dolan, Sean Glynn, Shane Kavanagh, Lee Daly, Darragh Matthews, Mike For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ch Repor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henry edged out West C in a tightly fought contest in very blustery conditions. West had the better of the opening 15 minutes with Jason Ollerenshaw again proving his worth when winning a one on one battle with a West striker. Athenry then took over and Keith Loughnane forced the West keeper into a reaction save with his knees after Loughnane had wriggled free of his markers. Niall Stephens was having another fine game on the right wing and caused a lot of problems for the West defence. Athenry created a few more openings before half time but again had Ollerenshaw to thank for another fine stop before the break. Early in the second half Athenry finally made the breakthrough. A fine run from Colin Bane led to an opening from Joe Bernie and the veteran made no mistake although there may have been a slight deflection of a beach ball. West pushed 3 up front to but to no avail. Indeed it was Athenry who created the best of the chances with swift counter attacks leading to efforts from Darren O Grady, Stephens and Sean Glynn. The victory was soured somewhat by a wild challenge which left young striker Keith Loughnane needing to be carried off although thankfully no long term damage was done. Overall an excellent win which moves Athenry D up to joint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place and a long overdue clean sheet for the team!!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43:00Z</dcterms:created>
  <dc:creator> </dc:creator>
  <dc:description/>
  <cp:keywords/>
  <dc:language>en-US</dc:language>
  <cp:lastModifiedBy> </cp:lastModifiedBy>
  <dcterms:modified xsi:type="dcterms:W3CDTF">2009-10-29T03:53:00Z</dcterms:modified>
  <cp:revision>4</cp:revision>
  <dc:subject/>
  <dc:title>Athenry Team:</dc:title>
</cp:coreProperties>
</file>