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D 1 V 1 Oughterard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29/8/09</w:t>
      </w:r>
      <w:r>
        <w:rPr>
          <w:rFonts w:cs="Times New Roman" w:ascii="Times New Roman" w:hAnsi="Times New Roman"/>
          <w:b/>
          <w:sz w:val="24"/>
          <w:szCs w:val="24"/>
        </w:rPr>
        <w:t xml:space="preserve"> Venue: </w:t>
      </w:r>
      <w:r>
        <w:rPr>
          <w:rFonts w:cs="Times New Roman" w:ascii="Times New Roman" w:hAnsi="Times New Roman"/>
          <w:sz w:val="24"/>
          <w:szCs w:val="24"/>
        </w:rPr>
        <w:t>Athen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Scor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Liam Rabbitt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ason Ollerensha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rian Doran (captain), Joe Bernie, Karol Mortimer, Simon Stark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eith Loughnane, Gary Coffey, Rob Kirwan, John Mor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am Rabbitte, Mike For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or O’ Grady, Darren O’ Grady, Niall Stephe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jc w:val="both"/>
        <w:rPr/>
      </w:pPr>
      <w:r>
        <w:rPr>
          <w:rFonts w:cs="Times New Roman" w:ascii="Times New Roman" w:hAnsi="Times New Roman"/>
          <w:sz w:val="24"/>
          <w:szCs w:val="24"/>
        </w:rPr>
        <w:t>This was a typical first day affair with both teams taking time to adjust. Athenry started well but Oughterard had the best of the first half and deservedly lead 1 0 at half time. Athenry were dealt a further blow when they were reduced to ten men five minutes into the second half. However, this in fact galvanised Athenry and driven on by half time sub Conor O‘Grady they grabbed a deserved equaliser through the self titled “Goal Machine” Liam Rabbitte. Despite their numerical disadvantage Athenry continued to dominate and got a penalty ten minutes from the end after youngster Keith Loughnane was fouled. However, the Oughterard keeper made a fine save from the usually reliable Simon Starken. Overall, a draw was probably the right result and Athenry showed definite signs of improvement from last year in the second hal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0:23:00Z</dcterms:created>
  <dc:creator> </dc:creator>
  <dc:description/>
  <cp:keywords/>
  <dc:language>en-US</dc:language>
  <cp:lastModifiedBy> </cp:lastModifiedBy>
  <dcterms:modified xsi:type="dcterms:W3CDTF">2009-10-01T01:11:00Z</dcterms:modified>
  <cp:revision>13</cp:revision>
  <dc:subject/>
  <dc:title>Athenry Team:</dc:title>
</cp:coreProperties>
</file>