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D 1 V 2 Milltown </w:t>
      </w:r>
    </w:p>
    <w:p>
      <w:pPr>
        <w:pStyle w:val="Normal"/>
        <w:spacing w:lineRule="auto" w:line="240" w:before="0" w:after="0"/>
        <w:rPr/>
      </w:pPr>
      <w:r>
        <w:rPr>
          <w:rFonts w:cs="Times New Roman" w:ascii="Times New Roman" w:hAnsi="Times New Roman"/>
          <w:b/>
          <w:sz w:val="24"/>
          <w:szCs w:val="24"/>
        </w:rPr>
        <w:t xml:space="preserve">Date: </w:t>
      </w:r>
      <w:r>
        <w:rPr>
          <w:rFonts w:cs="Times New Roman" w:ascii="Times New Roman" w:hAnsi="Times New Roman"/>
          <w:sz w:val="24"/>
          <w:szCs w:val="24"/>
        </w:rPr>
        <w:t>10/10/09</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ohnny Linnan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Jason Ollerenshaw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rol Mortimer, Austin Breathnach, Simon Starken, Colin Ban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hane Kavanagh, Johnny Linnane, Liam Rabbitte, Niall Stephen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rren O’ Grady, Keith Loughna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Sean Glynn, Brian Somers, Lee Daly, Thomas Dolan, Mike Haverty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A battling display by an Athenry team missing 7 of the players who started their last game. Due to the amount of enforced changes Athenry started shakily and had the excellent Jason Ollerenshaw to thank for still being in the game after 15 minutes due to a number of fine saves. Athenry settled into the game after that and had the better of the remainder of the first half with both wingers Darren O’Grady and Niall Stephens causing the home defence problems. The second half followed the same pattern until 15 minutes in Milltown scored and another goal followed soon after. Athenry heads did not go down however and they poured forward in search of a goal with both subs Thomas “Mossy” Dolan and Sean Glynn going close and Rob Kirwan having a header cleared off the line. With 15 minutes left a deserved goal finally arrived. The Milltown right back stopped a certain goal on the line with his hand and a penalty was given although bizarrely no card for the offender! Johnny “The Gov” Linnane coolly slotted the penalty away. Athenry completely dominated the rest of the game but to no avail. Overall, Athenry will be encouraged by the overall display but will be disappointed to exit the competition at this early stag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03:55:00Z</dcterms:created>
  <dc:creator> </dc:creator>
  <dc:description/>
  <cp:keywords/>
  <dc:language>en-US</dc:language>
  <cp:lastModifiedBy> </cp:lastModifiedBy>
  <dcterms:modified xsi:type="dcterms:W3CDTF">2009-10-29T04:02:00Z</dcterms:modified>
  <cp:revision>4</cp:revision>
  <dc:subject/>
  <dc:title>Athenry Team:</dc:title>
</cp:coreProperties>
</file>