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C 3 V 0 Colmanstown B</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24"/>
          <w:szCs w:val="24"/>
        </w:rPr>
        <w:t xml:space="preserve">Date: </w:t>
      </w:r>
      <w:r>
        <w:rPr>
          <w:rFonts w:cs="Times New Roman" w:ascii="Times New Roman" w:hAnsi="Times New Roman"/>
          <w:sz w:val="24"/>
          <w:szCs w:val="24"/>
        </w:rPr>
        <w:t>19/9/09</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tephen Kelly (10), Mike Madden (22), Aidan Fahy (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bastian Davi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tin Cullen, Timmy Holian, Mike Fahy, Conor La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an O’Halloran, Aidan Fahy, Alan McEvoy, Adrian Jedro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phen Kelly, Mike Madd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spacing w:lineRule="auto" w:line="240" w:before="0" w:after="0"/>
        <w:rPr/>
      </w:pPr>
      <w:r>
        <w:rPr>
          <w:rFonts w:cs="Times New Roman" w:ascii="Times New Roman" w:hAnsi="Times New Roman"/>
          <w:bCs/>
          <w:sz w:val="24"/>
          <w:szCs w:val="28"/>
        </w:rPr>
        <w:t>Damien Collins for Conor Lane ht, Derek Kulawski for Adrian Jedrol 60 mins, Liam McGrath for Mike Madden 80 mins, Finian Gardiner</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TextBody"/>
        <w:rPr/>
      </w:pPr>
      <w:r>
        <w:rPr/>
        <w:t>Athenry C had a comfortable victory against Colmanstown B with 3 first half goals enough to secure the points. Stephen Kelly opened the scoring after 10 minutes with a neat finish from just inside the box and Mike Madden doubled the advantage on 22 minutes, showing great pace to beat the Colmanstown defence. Aidan Fahy made it three after 40 minutes calmly slotting the ball past the on rushing keeper following a nice one two with Madden.</w:t>
      </w:r>
    </w:p>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The game petered out in the second half with Athenry content to protect their lead and also spurning a few good chances to increase the advantage. Substitute Derek Kulawski received a straight red card late on for an off the ball incident with a Colmanstown defender.</w:t>
      </w:r>
    </w:p>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 xml:space="preserve">Best on the day for the winners were Mike Fahy, Aidan Fahy and Mike Madden.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2:31:00Z</dcterms:created>
  <dc:creator> </dc:creator>
  <dc:description/>
  <cp:keywords/>
  <dc:language>en-US</dc:language>
  <cp:lastModifiedBy> </cp:lastModifiedBy>
  <dcterms:modified xsi:type="dcterms:W3CDTF">2009-10-01T01:14:00Z</dcterms:modified>
  <cp:revision>10</cp:revision>
  <dc:subject/>
  <dc:title>Athenry Team:</dc:title>
</cp:coreProperties>
</file>