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0 V 1 West United B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3/1/10</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ky Crimmi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Quinn, David Crimmins, Cormac McCarthy, James Connol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y Somers, Sean Flaherty, John Conway, Darragh Starke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ck O’ Halloran, Alan Lyn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e Maloney, Declan Cull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rPr/>
      </w:pPr>
      <w:r>
        <w:rPr>
          <w:rFonts w:cs="Times New Roman" w:ascii="Times New Roman" w:hAnsi="Times New Roman"/>
          <w:sz w:val="24"/>
          <w:szCs w:val="24"/>
        </w:rPr>
        <w:t>Athenry were very unlucky to lose this match and should have at least taken a point. They started off well and should have got a penalty after a through ball by Sean Flaherty saw Alan Lynch lob the ball just wide and he was fouled by the keeper after he hit the ball. Athenry conceded a goal just before half time. With the Crimmins brothers appearing together for the first time since the early seventies (!!), Athenry continued to press forward in the second half and had a Declan Cullen goal disallowed for offside. They had another two penalty claims ignored by the referee in the last ten minutes. Another good performance by Athenry but unfortunately no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8:24:00Z</dcterms:created>
  <dc:creator> </dc:creator>
  <dc:description/>
  <dc:language>en-US</dc:language>
  <cp:lastModifiedBy>Michael</cp:lastModifiedBy>
  <dcterms:modified xsi:type="dcterms:W3CDTF">2010-02-15T18:24:00Z</dcterms:modified>
  <cp:revision>2</cp:revision>
  <dc:subject/>
  <dc:title>Athenry Team:</dc:title>
</cp:coreProperties>
</file>