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 xml:space="preserve">Athenry B 1 V 6 Oughterard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ate: </w:t>
      </w:r>
      <w:r>
        <w:rPr>
          <w:rFonts w:cs="Times New Roman" w:ascii="Times New Roman" w:hAnsi="Times New Roman"/>
          <w:sz w:val="24"/>
          <w:szCs w:val="24"/>
        </w:rPr>
        <w:t>1/11/09</w:t>
      </w:r>
      <w:r>
        <w:rPr>
          <w:rFonts w:cs="Times New Roman" w:ascii="Times New Roman" w:hAnsi="Times New Roman"/>
          <w:b/>
          <w:sz w:val="24"/>
          <w:szCs w:val="24"/>
        </w:rPr>
        <w:t xml:space="preserve"> Venue: </w:t>
      </w:r>
      <w:r>
        <w:rPr>
          <w:rFonts w:cs="Times New Roman" w:ascii="Times New Roman" w:hAnsi="Times New Roman"/>
          <w:sz w:val="24"/>
          <w:szCs w:val="24"/>
        </w:rPr>
        <w:t>Galwa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corer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David Glyn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thenry Tea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Goalkeep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Joe Maloney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efend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iall Quinn, Cormac McCarthy, James Connolly, David Glyn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Midfield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ick O’ Halloran, Norbert Gorlicki, Sean Flaherty, David War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Forwar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lan Lynch, Joey Burk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ub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ane Gilhooley, Adam Kadlcik, Darragh Starken, John Conwa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Match Repor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Athenry had a disastrous outing in West park on Sunday. They were a goal down after 2 minutes when some disastrous defending resulted in an own goal by David Glynn. Athenry dominated the rest of the half and came close from some good set pieces from Norbert Gorlicki with Sean Flaherty going close twice. Athenry equalised when a great corner by Gorlicki resulted in David Glynn scoring his second! Poor Athenry defending saw them give away a penalty at the end of the second half. Joey Burke hit the post before half time.  </w:t>
      </w:r>
    </w:p>
    <w:p>
      <w:pPr>
        <w:pStyle w:val="Normal"/>
        <w:spacing w:lineRule="auto" w:line="240" w:before="0" w:after="200"/>
        <w:rPr/>
      </w:pPr>
      <w:r>
        <w:rPr>
          <w:rFonts w:cs="Times New Roman" w:ascii="Times New Roman" w:hAnsi="Times New Roman"/>
          <w:sz w:val="24"/>
          <w:szCs w:val="24"/>
        </w:rPr>
        <w:t xml:space="preserve">Athenry’s performance in the second half was poor and they continued to concede goals. They need to improve a lot on this poor performance (too much partying) for the rest of the seaso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4:38:00Z</dcterms:created>
  <dc:creator> </dc:creator>
  <dc:description/>
  <cp:keywords/>
  <dc:language>en-US</dc:language>
  <cp:lastModifiedBy> </cp:lastModifiedBy>
  <dcterms:modified xsi:type="dcterms:W3CDTF">2009-11-05T04:38:00Z</dcterms:modified>
  <cp:revision>2</cp:revision>
  <dc:subject/>
  <dc:title>Athenry Team:</dc:title>
</cp:coreProperties>
</file>