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2 V 2 West United B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8/10/09</w:t>
      </w:r>
      <w:r>
        <w:rPr>
          <w:rFonts w:cs="Times New Roman" w:ascii="Times New Roman" w:hAnsi="Times New Roman"/>
          <w:b/>
          <w:sz w:val="24"/>
          <w:szCs w:val="24"/>
        </w:rPr>
        <w:t xml:space="preserve"> Venue: </w:t>
      </w:r>
      <w:r>
        <w:rPr>
          <w:rFonts w:cs="Times New Roman" w:ascii="Times New Roman" w:hAnsi="Times New Roman"/>
          <w:sz w:val="24"/>
          <w:szCs w:val="24"/>
        </w:rPr>
        <w:t>Gal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Mick O’ Halloran, Joey Bur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ilip Som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Quinn, Cormac McCarthy, James Connolly, Shane Gilhool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k O’ Halloran, David Glynn, Sean Flaherty, David 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clan Cullen, Joey Bur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e Maloney, Michael Dunlea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rPr/>
      </w:pPr>
      <w:r>
        <w:rPr>
          <w:rFonts w:cs="Times New Roman" w:ascii="Times New Roman" w:hAnsi="Times New Roman"/>
          <w:sz w:val="24"/>
          <w:szCs w:val="24"/>
        </w:rPr>
        <w:t xml:space="preserve">Athenry got a deserved draw and produced their first positive result in the swamp for a number of years. Athenry started poorly as West dominated from the start but Athenry scored with their first real attack after 15 minutes when good work by Sean Flaherty saw Shane Gilhooley and David Ward combine to cross for Mick O’ Halloran to score from with an excellent strike from the edge of the box. Athenry doubled their lead 5 minutes later when James Connolly and David Glynn combined to put Declan Cullen through down the wing. He beat 2 men and crossed for Joey Burke to control and turn his man excellently and finish in to the bottom corner. Athenry’s conceded a soft penalty 5 minutes later after poor defending down the right. Tony Crowe gave keeper Philip Somers no chance. Athenry totally dominated the last 10 minutes of the first half and the West keeper made a fine one on one save from Joey Burke. Declan Cullen then beat 3 men and drove a left foot shot narrowly wide. </w:t>
      </w:r>
    </w:p>
    <w:p>
      <w:pPr>
        <w:pStyle w:val="Normal"/>
        <w:spacing w:lineRule="auto" w:line="240" w:before="0" w:after="200"/>
        <w:rPr/>
      </w:pPr>
      <w:r>
        <w:rPr>
          <w:rFonts w:cs="Times New Roman" w:ascii="Times New Roman" w:hAnsi="Times New Roman"/>
          <w:sz w:val="24"/>
          <w:szCs w:val="24"/>
        </w:rPr>
        <w:t>Athenry started the second half under severe pressure and concede a goal from a free kick after ten minutes. But excellent defensive work from Cormac McCarthy and his back four saw them hold out till the end. Indeed Athenry dominated the last 20 minutes and Declan Cullen was tripped in the box after a great pass from Joe Maloney but no penalty. The West keeper then made a great one on one save from Declan Cullen. Athenry introduced some young blood with veteran Cormac McCarthy giving way to Michael Dunleavy! This almost produced the winner with the youngster putting Declan Cullen through only for the keeper to foul him for what seemed a blatant penalty to everyone but the ref. But a much improved performance from the whole squ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52:00Z</dcterms:created>
  <dc:creator> </dc:creator>
  <dc:description/>
  <cp:keywords/>
  <dc:language>en-US</dc:language>
  <cp:lastModifiedBy>mdunleav</cp:lastModifiedBy>
  <dcterms:modified xsi:type="dcterms:W3CDTF">2009-10-19T13:19:00Z</dcterms:modified>
  <cp:revision>4</cp:revision>
  <dc:subject/>
  <dc:title>Athenry Team:</dc:title>
</cp:coreProperties>
</file>