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2 Loughre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4/10/09</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 Malo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Quinn, Cormac McCarthy, James Connolly, Shane Gilhool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agh Starken, Mick O’ Halloran, Sean Flaherty, David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lan Cullen, Joey Bur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vid Glynn, Cormac Commi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Athenry B had another poor result against Loughrea. Athenry dominated the first 20 minutes with Joey Burke twice going close. Two good corners by Darragh Starken saw Sean Flaherty and Declan Cullen just off target. After dominating the first half Athenry started poorly and conceded two soft goals from set pieces.  Athenry dominated the rest of the game and the Loughrea keeper made good saves from Joey Burke, David Ward and Declan Cullen. Athenry fought valiantly till the end but couldn’t scor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33:00Z</dcterms:created>
  <dc:creator> </dc:creator>
  <dc:description/>
  <cp:keywords/>
  <dc:language>en-US</dc:language>
  <cp:lastModifiedBy>mdunleav</cp:lastModifiedBy>
  <dcterms:modified xsi:type="dcterms:W3CDTF">2009-10-06T15:42:00Z</dcterms:modified>
  <cp:revision>4</cp:revision>
  <dc:subject/>
  <dc:title>Athenry Team:</dc:title>
</cp:coreProperties>
</file>