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 xml:space="preserve">Athenry B 2 V 5 CORRIB CELTIC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ate: </w:t>
      </w:r>
      <w:r>
        <w:rPr>
          <w:rFonts w:cs="Times New Roman" w:ascii="Times New Roman" w:hAnsi="Times New Roman"/>
          <w:sz w:val="24"/>
          <w:szCs w:val="24"/>
        </w:rPr>
        <w:t>27/9/09</w:t>
      </w:r>
      <w:r>
        <w:rPr>
          <w:rFonts w:cs="Times New Roman" w:ascii="Times New Roman" w:hAnsi="Times New Roman"/>
          <w:b/>
          <w:sz w:val="24"/>
          <w:szCs w:val="24"/>
        </w:rPr>
        <w:t xml:space="preserve"> Venue: </w:t>
      </w:r>
      <w:r>
        <w:rPr>
          <w:rFonts w:cs="Times New Roman" w:ascii="Times New Roman" w:hAnsi="Times New Roman"/>
          <w:sz w:val="24"/>
          <w:szCs w:val="24"/>
        </w:rPr>
        <w:t>Rahee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corer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Cormac McCarthy,</w:t>
      </w:r>
      <w:r>
        <w:rPr>
          <w:rFonts w:cs="Times New Roman" w:ascii="Times New Roman" w:hAnsi="Times New Roman"/>
          <w:b/>
          <w:sz w:val="24"/>
          <w:szCs w:val="24"/>
        </w:rPr>
        <w:t xml:space="preserve"> </w:t>
      </w:r>
      <w:r>
        <w:rPr>
          <w:rFonts w:cs="Times New Roman" w:ascii="Times New Roman" w:hAnsi="Times New Roman"/>
          <w:sz w:val="24"/>
          <w:szCs w:val="24"/>
        </w:rPr>
        <w:t>Declan Cullen (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thenry Tea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Goalkeep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e Malone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efend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iall Quinn, Cormac McCarthy, James Connolly, Shane Gilhoole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Midfield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rragh Starken, Mick O’ Halloran, Sean Flaherty, David War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Forwar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lan Lynch, Joey Burk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ub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dam Kadlcik, Declan Cullen, Cormac Commin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Match Report</w:t>
      </w:r>
    </w:p>
    <w:p>
      <w:pPr>
        <w:pStyle w:val="Normal"/>
        <w:spacing w:lineRule="auto" w:line="240" w:before="0" w:after="0"/>
        <w:jc w:val="both"/>
        <w:rPr/>
      </w:pPr>
      <w:r>
        <w:rPr>
          <w:rFonts w:cs="Times New Roman" w:ascii="Times New Roman" w:hAnsi="Times New Roman"/>
          <w:sz w:val="24"/>
          <w:szCs w:val="24"/>
        </w:rPr>
        <w:t xml:space="preserve">Athenry B after a good start to their league campaign had a disastrous outing against Corrib Celtic. Athenry started off very well scoring after 1 minute. An excellent free from Darragh Starken saw veteran Cormac McCarthy score with a header in to the top corner. Athenry then sat back and let Corrib Celtic back in the match. Poor defending down the right saw them equalize. Then 5 minutes later a poor back pass put Athenry in trouble and they conceded the second. Corrib scored the third just before half time. Athenry started the second half very well and dominated the early part of the second half while creating few chances. Poor defending saw Athenry concede two more goals. They rallied excellently in the last ten minutes to score a great goal after good work by Mick O’ Halloran and Cormac Commins saw Declan Cullen shoot to the bottom corner. Declan Cullen went close twice in the last 5 minutes. Athenry’s lack of pre season training told in this game but hopefully their form will improve over the next month.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21:45:00Z</dcterms:created>
  <dc:creator> </dc:creator>
  <dc:description/>
  <cp:keywords/>
  <dc:language>en-US</dc:language>
  <cp:lastModifiedBy> </cp:lastModifiedBy>
  <dcterms:modified xsi:type="dcterms:W3CDTF">2009-10-01T01:18:00Z</dcterms:modified>
  <cp:revision>6</cp:revision>
  <dc:subject/>
  <dc:title>Athenry Team:</dc:title>
</cp:coreProperties>
</file>