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Athenry B 2 V 0 Corofin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22/4/10</w:t>
      </w:r>
      <w:r>
        <w:rPr>
          <w:rFonts w:cs="Times New Roman" w:ascii="Times New Roman" w:hAnsi="Times New Roman"/>
          <w:b/>
          <w:sz w:val="24"/>
          <w:szCs w:val="24"/>
        </w:rPr>
        <w:t xml:space="preserve"> Venue: </w:t>
      </w:r>
      <w:r>
        <w:rPr>
          <w:rFonts w:cs="Times New Roman" w:ascii="Times New Roman" w:hAnsi="Times New Roman"/>
          <w:sz w:val="24"/>
          <w:szCs w:val="24"/>
        </w:rPr>
        <w:t>Athenr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corers: </w:t>
      </w:r>
      <w:r>
        <w:rPr>
          <w:rFonts w:cs="Times New Roman" w:ascii="Times New Roman" w:hAnsi="Times New Roman"/>
          <w:sz w:val="24"/>
          <w:szCs w:val="24"/>
        </w:rPr>
        <w:t>David Glynn, Conor O’ Grady (p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oalkeep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cky Crimmi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ry Coffey, Cormac McCarthy, David Glynn, Conor O’ Grad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arragh Starken, Sean Flaherty, John Conway, Jonas Altmann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ek Kadlcik, Adam Kadlci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b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e Maloney, Ray Somers, Declan Cullen, Trevor Alcor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Match Report</w:t>
      </w:r>
    </w:p>
    <w:p>
      <w:pPr>
        <w:pStyle w:val="Normal"/>
        <w:spacing w:lineRule="auto" w:line="240" w:before="0" w:after="0"/>
        <w:jc w:val="both"/>
        <w:rPr/>
      </w:pPr>
      <w:r>
        <w:rPr>
          <w:rFonts w:cs="Times New Roman" w:ascii="Times New Roman" w:hAnsi="Times New Roman"/>
          <w:sz w:val="24"/>
          <w:szCs w:val="24"/>
        </w:rPr>
        <w:t xml:space="preserve">At last Athenry got the win their recent performances deserved. Athenry started off well and should have scored twice in the first 10 minutes when Jonas Altmann was narrowly wide twice after the keeper was beaten after good build up play involving Mark Kadlcik and Conor O’ Grady. Athenry finally took the lead after an excellent corner to the far post was thumped in to the net with a brilliant header by David Glynn. Athenry seemed to ease up the pressure for the next fifteen minutes and keeper Micky Crimmins had to make an excellent one on one save. Athenry should have extended their lead when John Conway, Adam Kadlcik and Declan Cullen linked to set up Darragh Starken to hit a brilliant shot which came off the post. </w:t>
      </w:r>
    </w:p>
    <w:p>
      <w:pPr>
        <w:pStyle w:val="Normal"/>
        <w:spacing w:lineRule="auto" w:line="240" w:before="0" w:after="0"/>
        <w:jc w:val="both"/>
        <w:rPr/>
      </w:pPr>
      <w:r>
        <w:rPr>
          <w:rFonts w:cs="Times New Roman" w:ascii="Times New Roman" w:hAnsi="Times New Roman"/>
          <w:sz w:val="24"/>
          <w:szCs w:val="24"/>
        </w:rPr>
        <w:t>Athenry started the second half poorly but defended well as Corofin got 4 corners in a row with Sean Flaherty, Cormac McCarthy and David Glynn defending very well. Athenry increased their lead when an excellent ball by Gary Coffey released Declan Cullen and Conor O’ Grady buried his spot kic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eeper Micky Crimmins was called on to make two excellent saves before the end. Athenry could also have increased their lead with Conor O’ Grady, Declan Cullen and Jonas Altmann all going close after some excellent passing by Gary Coffe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I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4:31:00Z</dcterms:created>
  <dc:creator> </dc:creator>
  <dc:description/>
  <dc:language>en-US</dc:language>
  <cp:lastModifiedBy>Michael</cp:lastModifiedBy>
  <dcterms:modified xsi:type="dcterms:W3CDTF">2010-05-01T12:17:00Z</dcterms:modified>
  <cp:revision>6</cp:revision>
  <dc:subject/>
  <dc:title>Athenry Team:</dc:title>
</cp:coreProperties>
</file>