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3 Tuam Celti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8/4/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Jonas Altman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en O’ 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Connolly, Cormac McCarthy, David Glynn, Conor O’ 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y Somers, Sean Flaherty, John Conway, Jonas Altman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ek Kadlcik, Alan Ly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 Maloney, Adam Kadlc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Again another good performance by Athenry who dominated most of the match but conceded some silly goals. Athenry started well and took the game to Tuam. Marek Kadlcik came close with a shot that was well saved by the keeper. He also shot just over and had another narrowly wide. After 20 minutes Athenry should have had a penalty when Jonas Altmann was taken down and even the away supporters were shocked. Athenry then conceded two silly goals after a lack of concentration by the defence let Tuam in for 2 easy goals. Athenry took the game to Tuam and pulled a goal back after 10 minutes when a superb shot from Jonas Altmann saw him score from 35 yards in to the bottom corner. Athenry pressed and Sean Flaherty and Joe Maloney came close before another mistake by the Athenry defence saw Tuam seal the mat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16:00Z</dcterms:created>
  <dc:creator> </dc:creator>
  <dc:description/>
  <dc:language>en-US</dc:language>
  <cp:lastModifiedBy>Michael</cp:lastModifiedBy>
  <dcterms:modified xsi:type="dcterms:W3CDTF">2010-04-23T04:30:00Z</dcterms:modified>
  <cp:revision>4</cp:revision>
  <dc:subject/>
  <dc:title>Athenry Team:</dc:title>
</cp:coreProperties>
</file>