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0 Oughterar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0/4/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en O’ 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Connolly, Cormac McCarthy, David Glynn, Gary Coff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y Somers, Sean Flaherty, Joe Maloney, Jonas Altman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ek Kadlcik, Alan Ly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Conway, Darragh Stark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Again another good performance by Athenry but no goals. Athenry again started off poorly and let Oughterard in to the game in the first 10 minutes. But the Athenry defence held firm and they proceeded to dominate against the wind. Athenry went close through a Sean Flaherty header.</w:t>
      </w:r>
    </w:p>
    <w:p>
      <w:pPr>
        <w:pStyle w:val="Normal"/>
        <w:spacing w:lineRule="auto" w:line="240" w:before="0" w:after="0"/>
        <w:jc w:val="both"/>
        <w:rPr/>
      </w:pPr>
      <w:r>
        <w:rPr>
          <w:rFonts w:cs="Times New Roman" w:ascii="Times New Roman" w:hAnsi="Times New Roman"/>
          <w:sz w:val="24"/>
          <w:szCs w:val="24"/>
        </w:rPr>
        <w:t xml:space="preserve">Athenry dominated the second half and Marek Kadlcik went close with a good shot which the keeper saved. A great run by Jonas Altmann put Kadlcik through and he hit a great shot to the corner which hit the keepers boot and went wide. Athenry had a header by David Glynn cleared off the line from the corner. Keeper Darren O’ Grady only had one save to make in the match after some excellent displays in defence and midfiel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58:00Z</dcterms:created>
  <dc:creator> </dc:creator>
  <dc:description/>
  <cp:keywords/>
  <dc:language>en-US</dc:language>
  <cp:lastModifiedBy>mdunleav</cp:lastModifiedBy>
  <dcterms:modified xsi:type="dcterms:W3CDTF">2010-04-13T16:29:00Z</dcterms:modified>
  <cp:revision>4</cp:revision>
  <dc:subject/>
  <dc:title>Athenry Team:</dc:title>
</cp:coreProperties>
</file>