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1 Tuam Celti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8/3/10</w:t>
      </w:r>
      <w:r>
        <w:rPr>
          <w:rFonts w:cs="Times New Roman" w:ascii="Times New Roman" w:hAnsi="Times New Roman"/>
          <w:b/>
          <w:sz w:val="24"/>
          <w:szCs w:val="24"/>
        </w:rPr>
        <w:t xml:space="preserve"> Venue: </w:t>
      </w:r>
      <w:r>
        <w:rPr>
          <w:rFonts w:cs="Times New Roman" w:ascii="Times New Roman" w:hAnsi="Times New Roman"/>
          <w:sz w:val="24"/>
          <w:szCs w:val="24"/>
        </w:rPr>
        <w:t>Tu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en O’ 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mes Connolly, Cormac McCarthy, David Glynn, Conor O’ Grad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y Somers, Sean Flaherty, Joe Maloney, Jonas Altman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Coffey, Alan Lyn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ephen Lawless, Shane O’ Nei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henry produced an excellent performance but could not score. They started off poorly and let Tuam dominate the first 20 mins. Tuam scored after an Athenry defensive mistake. Athenry then proceed to dominate the rest of the game. Gary Coffey put Alan Lynch through and he volleyed to the bottom corner only for the Tuam goalie to pull off an excellent save. Jonas Altmann then hit a superb cross to Gary Coffey who shot just over. The Tuam keeper then saved one on one from Gary Coffe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second half the Tuam keeper made another outstanding save from another Alan Lynch volley. Sean Flaherty also went close. Keeper Darren O’ Grady also made 2 great saves as Athenry went all out for the equalis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1:00Z</dcterms:created>
  <dc:creator> </dc:creator>
  <dc:description/>
  <cp:keywords/>
  <dc:language>en-US</dc:language>
  <cp:lastModifiedBy>mdunleav</cp:lastModifiedBy>
  <dcterms:modified xsi:type="dcterms:W3CDTF">2010-04-13T15:58:00Z</dcterms:modified>
  <cp:revision>4</cp:revision>
  <dc:subject/>
  <dc:title>Athenry Team:</dc:title>
</cp:coreProperties>
</file>