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1 V 1 Corrib Rangers B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17/1/10</w:t>
      </w:r>
      <w:r>
        <w:rPr>
          <w:rFonts w:cs="Times New Roman" w:ascii="Times New Roman" w:hAnsi="Times New Roman"/>
          <w:b/>
          <w:sz w:val="24"/>
          <w:szCs w:val="24"/>
        </w:rPr>
        <w:t xml:space="preserve"> Venue: </w:t>
      </w:r>
      <w:r>
        <w:rPr>
          <w:rFonts w:cs="Times New Roman" w:ascii="Times New Roman" w:hAnsi="Times New Roman"/>
          <w:sz w:val="24"/>
          <w:szCs w:val="24"/>
        </w:rPr>
        <w:t>Athen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henry lost 4-2 on penalt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r>
        <w:rPr>
          <w:rFonts w:cs="Times New Roman" w:ascii="Times New Roman" w:hAnsi="Times New Roman"/>
          <w:sz w:val="24"/>
          <w:szCs w:val="24"/>
        </w:rPr>
        <w:t>Declan Cull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alkee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e Malone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all Quinn, Cormac McCarthy, David Glynn, James Connoll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y Somers, Sean Flaherty, John Conway, Darragh Stark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an Lynch, Mick O’ Hallor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clan Cullen, David W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rPr/>
      </w:pPr>
      <w:r>
        <w:rPr>
          <w:rFonts w:cs="Times New Roman" w:ascii="Times New Roman" w:hAnsi="Times New Roman"/>
          <w:sz w:val="24"/>
          <w:szCs w:val="24"/>
        </w:rPr>
        <w:t xml:space="preserve">Athenry were extremely unlucky not to win this game comfortably after an excellent display and a man of the match performance from Corrib Rangers keeper Martin McDonagh. Athenry dominated from the start and keeper McDonagh made two superb saves from the feet of Alan Lynch and Mick O’ Halloran after good work from Ray Somers and Sean Flaherty. Athenry continued to press with O’ Halloran and Lynch twice going close before half time. Darragh Starken also brought 2 great saves from the keeper. </w:t>
      </w:r>
    </w:p>
    <w:p>
      <w:pPr>
        <w:pStyle w:val="Normal"/>
        <w:spacing w:lineRule="auto" w:line="240" w:before="0" w:after="200"/>
        <w:rPr/>
      </w:pPr>
      <w:r>
        <w:rPr>
          <w:rFonts w:cs="Times New Roman" w:ascii="Times New Roman" w:hAnsi="Times New Roman"/>
          <w:sz w:val="24"/>
          <w:szCs w:val="24"/>
        </w:rPr>
        <w:t xml:space="preserve">Athenry’s performance in the second half was again excellent with Declan Cullen and Alan Lynch again going close with the keeper foiling them both. Rangers took the lead against the run of play with a shot from 30 yards. Athenry continued to press and Declan Cullen scoring a great header from an excellent Darragh Starken free. The game moved in to extra time with Declan Cullen again going close and David Ward having a header cleared off the line. Athenry did not get the rewards their efforts deserved. Declan Cullen and James Connolly scored in the penalty shoot out with the Rangers keeper again on top. An excellent display from all Athenry players involv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59:00Z</dcterms:created>
  <dc:creator> </dc:creator>
  <dc:description/>
  <cp:keywords/>
  <dc:language>en-US</dc:language>
  <cp:lastModifiedBy>mdunleav</cp:lastModifiedBy>
  <dcterms:modified xsi:type="dcterms:W3CDTF">2010-01-20T16:59:00Z</dcterms:modified>
  <cp:revision>4</cp:revision>
  <dc:subject/>
  <dc:title>Athenry Team:</dc:title>
</cp:coreProperties>
</file>