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3 v NUIG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01/11/09</w:t>
      </w:r>
      <w:r>
        <w:rPr>
          <w:rFonts w:cs="Times New Roman" w:ascii="Times New Roman" w:hAnsi="Times New Roman"/>
          <w:b/>
          <w:sz w:val="24"/>
          <w:szCs w:val="24"/>
        </w:rPr>
        <w:t xml:space="preserve"> Venue: </w:t>
      </w:r>
      <w:r>
        <w:rPr>
          <w:rFonts w:cs="Times New Roman" w:ascii="Times New Roman" w:hAnsi="Times New Roman"/>
          <w:sz w:val="24"/>
          <w:szCs w:val="24"/>
        </w:rPr>
        <w:t xml:space="preserve">Athen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thal Fahy (2), Seamie Cro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eran Kilkel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phen Rabbitte, Pakie Byrne, Emmett Byrne, Ronan Kinne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or Cannon, Jamie O’Driscoll, Seamie Crowe, Cathal Fa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ian Mannion, Gary For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llie Carr, Neville Hynes, Niall Thomas, Paul Cullen, Adrian Cron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weather again was the main talking point before today’s game, with over night rain making the pitch very close to unplayable, However referee John Doyle gave the go ahead. From the kick Athenry broke down the left a cross by Fahy found an unmarked Forde on the penalty spot, his first time shot missed the target .Athenry had the upper hand in the opening 20 mins but fell behind to a well finished shot, in off the under side of the crossbar, after the defence failed to clear the ball from a right wing cross. From the restart Athenry pushed on for an equaliser, with Crowe pulling all the strings in midfield it wasn’t long before it came. Following good work from O Driscoll in the middle he fed the ball to Crowe on the right and after turning the fullback whipped in a cross to the back post which broke to Fahy and his first time shot gave the keeper no chance. College were finding it hard to live with the movement of Athenry’s attacking play and the second goal soon came, good play by Cannon who passed to O’Driscoll he then played in Fahy who chipped the ball over the advancing keeper. The NUIG keeper made another good save from Mannion just before the half time whist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On resumption of play in the second half Athenry seemed to have the balance of play, but following an attack by Athenry the ball was cleared, the ref blew for an infringement in the box, some players got involved in pushing and shoving, which resulted in Mannion been sown a red card. NUIG grabbed the momentum with the extra man and after good work on the right the winger drove into the box, following a tangle of legs a penalty was awarded to College. Killkelly saved the spot kick but the follow up fell to a college player whose header made it 2-2. Athenry, although one man down still put pressure on Colleges back line with Forde covering all corners of the pitch as the lone man up front. With 15 mins left Crowe worked the ball to Fahy who ran at the defence before laying off to Crowe again and with a first time shot from 25 yards out restored Athenry into the lead. The back 4 with all their experience stood firmly against a late college onslaught, which never had any clear chance on goal. Athenry took the 3 points in what was a very good advert for Galway socc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18:00Z</dcterms:created>
  <dc:creator> </dc:creator>
  <dc:description/>
  <cp:keywords/>
  <dc:language>en-US</dc:language>
  <cp:lastModifiedBy> </cp:lastModifiedBy>
  <dcterms:modified xsi:type="dcterms:W3CDTF">2009-11-05T03:28:00Z</dcterms:modified>
  <cp:revision>4</cp:revision>
  <dc:subject/>
  <dc:title>Athenry Team:</dc:title>
</cp:coreProperties>
</file>