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A 2 V 0 Galway Hib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1/10/09;</w:t>
      </w:r>
      <w:r>
        <w:rPr>
          <w:rFonts w:cs="Times New Roman" w:ascii="Times New Roman" w:hAnsi="Times New Roman"/>
          <w:b/>
          <w:sz w:val="24"/>
          <w:szCs w:val="24"/>
        </w:rPr>
        <w:t xml:space="preserve"> Venue: </w:t>
      </w:r>
      <w:r>
        <w:rPr>
          <w:rFonts w:cs="Times New Roman" w:ascii="Times New Roman" w:hAnsi="Times New Roman"/>
          <w:sz w:val="24"/>
          <w:szCs w:val="24"/>
        </w:rPr>
        <w:t xml:space="preserve">Bohermore, Galwa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Brian Mannion, Johnny Mernagh</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ron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 Rabbitte, P. Byrne, E Byrne, R. Kinne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Moran, G. Forde, S. Crowe, P. Quin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Mannion, C. Fa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Mernagh for B. Mannion, P. Cullen for G. Forde, D. Carroll for C. Fahy, Niall Thomas, Neville Hynes, Willie Ca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rPr/>
      </w:pPr>
      <w:r>
        <w:rPr>
          <w:rFonts w:cs="Times New Roman" w:ascii="Times New Roman" w:hAnsi="Times New Roman"/>
          <w:color w:val="000000"/>
          <w:sz w:val="24"/>
          <w:szCs w:val="24"/>
        </w:rPr>
        <w:t>On Sunday morning the Athenry first team played Galway Hibs in a league match made more important due to Athenry having lost the last 2 games. With both teams having to play catch up with league leaders Corrib Rangers, a tight game was always going to be the order of the day.</w:t>
        <w:br/>
        <w:t xml:space="preserve">The first half was evenly contested with goal scoring chances at a premium. Hibs shaded possession with Athenry wasteful of their use of the ball at times. </w:t>
      </w:r>
      <w:r>
        <w:rPr>
          <w:rFonts w:cs="Times New Roman" w:ascii="Times New Roman" w:hAnsi="Times New Roman"/>
          <w:sz w:val="24"/>
          <w:szCs w:val="24"/>
        </w:rPr>
        <w:t>The closest Hibs came was when Keith Ward found himself in a one v one situation with Cronin. As Cronin advanced Ward tried to go around him but his touch was too heavy and went out of play. Athenry had a couple of chances with Brian Mannion being stopped by a brave Blaine Sheridan.</w:t>
      </w:r>
    </w:p>
    <w:p>
      <w:pPr>
        <w:pStyle w:val="Normal"/>
        <w:spacing w:lineRule="auto" w:line="240" w:before="0" w:after="0"/>
        <w:rPr/>
      </w:pPr>
      <w:r>
        <w:rPr>
          <w:rFonts w:cs="Times New Roman" w:ascii="Times New Roman" w:hAnsi="Times New Roman"/>
          <w:color w:val="000000"/>
          <w:sz w:val="24"/>
          <w:szCs w:val="24"/>
        </w:rPr>
        <w:t xml:space="preserve">The best chance of the half went to Athenry when, following good wing play on the right hand side by Gary Forde and Stephen Rabbitte, Forde delivered a deep cross to the back post which was met by a diving header by Paddy Quinn which came back of the post In the 2nd half Athenry started the brighter and looked more comfortable on the ball, with the two front men now taking up wider positions, they got the early goal that they deserved. A good ball played down the middle by Mark Moran which Brian Mannion took in his stride beating one defender and hitting a shot from 20 yards out which went into the top corner. Athenry made a change after 60 mins bringing on Mernagh to replace Mannion who has just returned from injury. The game was evenly contested for the next 20 mins with neither goalkeeper having to make a save. On 80 mins with Crowe and Moran now pulling all the strings in midfield another good pass found Mernagh on the edge of the box, He turned two defenders and finished of the move slotting the ball into the corner giving the keeper no chance. That finished the scoring in the game. All players for Athenry played their part in what was an important 3 points for Athenry </w:t>
      </w:r>
      <w:r>
        <w:rPr>
          <w:rFonts w:cs="Times New Roman" w:ascii="Times New Roman" w:hAnsi="Times New Roman"/>
          <w:sz w:val="24"/>
          <w:szCs w:val="24"/>
        </w:rPr>
        <w:t>but they needed to work hard for it</w:t>
      </w:r>
      <w:r>
        <w:rPr>
          <w:rFonts w:cs="Times New Roman" w:ascii="Times New Roman" w:hAnsi="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3:56:00Z</dcterms:created>
  <dc:creator> </dc:creator>
  <dc:description/>
  <cp:keywords/>
  <dc:language>en-US</dc:language>
  <cp:lastModifiedBy> </cp:lastModifiedBy>
  <dcterms:modified xsi:type="dcterms:W3CDTF">2009-10-13T03:29:00Z</dcterms:modified>
  <cp:revision>5</cp:revision>
  <dc:subject/>
  <dc:title>Athenry Team:</dc:title>
</cp:coreProperties>
</file>