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2 v Salthill Devon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08/11/09</w:t>
      </w:r>
      <w:r>
        <w:rPr>
          <w:rFonts w:cs="Times New Roman" w:ascii="Times New Roman" w:hAnsi="Times New Roman"/>
          <w:b/>
          <w:sz w:val="24"/>
          <w:szCs w:val="24"/>
        </w:rPr>
        <w:t xml:space="preserve"> Venue: </w:t>
      </w:r>
      <w:r>
        <w:rPr>
          <w:rFonts w:cs="Times New Roman" w:ascii="Times New Roman" w:hAnsi="Times New Roman"/>
          <w:sz w:val="24"/>
          <w:szCs w:val="24"/>
        </w:rPr>
        <w:t xml:space="preserve">Athen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thal Fahy, Mark Mor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eran Kilkel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phen Rabbitte, Pakie Byrne, Emmett Byrne, Ronan Kinne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or Cannon, Gary Forde, Seamie Crowe, Neville Hyn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pPr>
      <w:r>
        <w:rPr>
          <w:rFonts w:cs="Times New Roman" w:ascii="Times New Roman" w:hAnsi="Times New Roman"/>
          <w:sz w:val="24"/>
          <w:szCs w:val="24"/>
        </w:rPr>
        <w:t>Cathal Fahy, Paul Cull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llie Carr, Niall Thomas, Mark Moran, Adrian Cronin, Benny Lawl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henry began the second half of the League with a home game against Salthill Devon sitting in second place and with Corrib Rangers continuing to play their games on Saturdays, the pressure was on to win today to maintain our push for honours. Salthill came into this game on the back of a good win last weekend, and they started with the confidence to take the game to Athenry. However it was following good work by Cullen that put Fahy though on goal after 10 mins only for the Salthill keeper to make a good sa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henrys defence coped well with any Salthill attacks, with Forde in midfield looking to get involved in the attacking third with endless running. In what was a very tight first half very few clear chances were created by either side, until 5 mins before half time Rabbitte made ground down the right wing before laying off to Fahy whose low cross ran along the goal line with Cullen arriving at the back post only to narrowly fail to reach the ball. The second half continued in the same vein with Crowe beginning to influence the midfield area. Following the introduction of Lawless and Moran to proceedings Athenry took the upper hand in the final third, and it wasn’t long until Athenry got the opening goal. Crowe and Forde combined well outside the box and when a Crowe shot deflected to Moran, he finished with a well taken shot to the goalkeepers left. With 10 mins left, Crowe again broke play up in midfield and slipped a pass to Fahy, who in turn rounded the advancing keeper to make it 2-0 to Athenry. With time nearly up Salthill got a consolation goal when a nice cross from the left was turned in by their hard working centre forward. Best for Athenry were Kieran Kilkelly Gary Forde and Seamie Crowe. A special mention must go to Pete Gilhooley and Tommy Fahy who worked on the pitch to make it playable after a week of heavy rain.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49:00Z</dcterms:created>
  <dc:creator> </dc:creator>
  <dc:description/>
  <cp:keywords/>
  <dc:language>en-US</dc:language>
  <cp:lastModifiedBy> </cp:lastModifiedBy>
  <dcterms:modified xsi:type="dcterms:W3CDTF">2009-11-24T04:36:00Z</dcterms:modified>
  <cp:revision>6</cp:revision>
  <dc:subject/>
  <dc:title>Athenry Team:</dc:title>
</cp:coreProperties>
</file>